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7" w:type="dxa"/>
        <w:jc w:val="left"/>
        <w:tblInd w:w="-1080" w:type="dxa"/>
        <w:tblLayout w:type="fixed"/>
        <w:tblCellMar>
          <w:top w:w="0" w:type="dxa"/>
          <w:left w:w="108" w:type="dxa"/>
          <w:bottom w:w="0" w:type="dxa"/>
          <w:right w:w="108" w:type="dxa"/>
        </w:tblCellMar>
      </w:tblPr>
      <w:tblGrid>
        <w:gridCol w:w="720"/>
        <w:gridCol w:w="8100"/>
        <w:gridCol w:w="1101"/>
        <w:gridCol w:w="766"/>
      </w:tblGrid>
      <w:tr>
        <w:trPr>
          <w:trHeight w:val="348" w:hRule="atLeast"/>
        </w:trPr>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8100"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Приложение № 1 к заданию на аукцион</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ЛОТ № 1     Поставка медикаментов.</w:t>
            </w:r>
          </w:p>
          <w:p>
            <w:pPr>
              <w:pStyle w:val="Normal"/>
              <w:rPr>
                <w:rFonts w:ascii="Arial" w:hAnsi="Arial" w:cs="Arial"/>
                <w:b/>
                <w:b/>
                <w:bCs/>
                <w:sz w:val="22"/>
                <w:szCs w:val="22"/>
              </w:rPr>
            </w:pPr>
            <w:r>
              <w:rPr>
                <w:rFonts w:cs="Arial" w:ascii="Arial" w:hAnsi="Arial"/>
                <w:b/>
                <w:bCs/>
                <w:sz w:val="22"/>
                <w:szCs w:val="22"/>
              </w:rPr>
            </w:r>
          </w:p>
        </w:tc>
        <w:tc>
          <w:tcPr>
            <w:tcW w:w="1101"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66"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МНН Состав (Характеристика) Вид выпуска/Дозировка/ упаков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Ед. изм.</w:t>
            </w:r>
          </w:p>
        </w:tc>
        <w:tc>
          <w:tcPr>
            <w:tcW w:w="766"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Кол-во</w:t>
            </w:r>
          </w:p>
        </w:tc>
      </w:tr>
      <w:tr>
        <w:trPr>
          <w:trHeight w:val="163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деметионин - Активное вещество – адеметионин. В 1 флаконе содержится 760 мг адеметионина 1,4-бутандисульфоната, что соответствует содержанию 400 мг адеметионина. Растворитель: L-лизин, натрия гидроксид, вода для инъекций. Лиофилизат для приготовления раствора для внутривенного и внутримышечного введения 400 мг во флаконе в комплекте с растворителем 5мл в ампуле.  В индивидуальной упаковке – 5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7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заметония бромид - Активное вещество- азаметоний бромид. В 1мл содержится 50 мг активного вещества. Раствор для инъекций 5%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зитромицин - Активное вещество – азитромицин (в форме дигидрата). В 1 флаконе содержится  500мг активного вещества. Вспомогательные вещества: лимонная кислота, натрия гидроксид. Лиофилизат для приготовления раствора для инфузий 500мг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19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льгидрат+магния гидрооксид -  Состав: В 5 мл суспензии содержится 2,18 г альгельдрата, что соответствует содержанию 218 мг алюминия оксида, 350 мг магния гидроксидапасты, что соответствует содержанию 75 мг магния оксида. Вспомогательные вещества: сорбитол, гидроксиэтилцеллюлоза, метилпарагидроксибензоат, пропилпарагидроксибензоат, бутилпарагидроксибензоат, натрия сахарин, лимонное масло, этанол 96%, вода очищенная. Суспензия оральная  170мл во флаконе. В индивидуальной упаковке – 1 флакон в комплекте с мерной ложк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95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антадин - Активное вещество – амантадина сульфат. В 1 мл содержится 0,4 мг активного вещества. Раствор для инфузий 0.4 мг/мл 500 мл во флаконе. В индивидуальной упаковке – 2 флакон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антадин - Активное вещество – амантадина сульфат. В 1 таблетке содержится 100 мг активного вещества. Срок годности – не менее 5 лет. Таблетки покрытые пленочной оболочкой 10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9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Амикацин – Активное вещество- амикацина сульфат. В 1 флаконе содержится 500мг активного вещества. Порошок для приготовления инъекционного раствора 500 мг во флаконе.  </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0</w:t>
            </w:r>
          </w:p>
        </w:tc>
      </w:tr>
      <w:tr>
        <w:trPr>
          <w:trHeight w:val="303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 – Состав: В100 мл раствора содержится: L-лейцин 1,3 г, L-изолейцин 0,8 г, L-лизина моноацетат 1,2 г (соответствует 0,851 г L-лизина), L-метионин 0,31 г, L-фенилаланин 0,375 г, L-треонин 0,44 г, L-триптофан 0,221 г, L-валин 0,9 г, L-аргинин 0,75 г, L-гистидин 0,476 г, глицин 0,415 г, таурин 0,04 г, L-серин 0,767 г, L-аланин 0,93 г, L-пролин 0,971 г, L-тирозин 0,42 г, N-ацетил-L-цистеин 0,07 г (соответствует 0,052 г L-цистеина), L-яблочная кислота 0,262 г. Общее содержание аминокислот - 10 г. Общее содержание азота - 1,49 г. Титруемая кислотность — 27–40 ммоль натрия гидроксида/л, pH — 5,5–6,0. Теоретическая осмолярность — 885 мосм/л. Раствор для инфузий 10% 1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300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Аминокислоты для парентерального питания - 1000 мл раствора для инфузий содержит: L-валин-5г, L-изолейцин – 5,85г, L-лейцин – 6,24г, L-лизин (в форме моноацетата) – 7,1г, L-метионин – 4,68г, L-треонин – 5г, L-триптофан – 2г, L-фенилаланин – 5,4г, L-аланин – 15,5г, L-аргинин – 9,66г, L-аспарагиновая кислота – 1,91г, глицин – 7,55г, L-гистидин – 3,3г, L-глутаминовая кислота – 5г, L-орнитин (в форме гидрохлорида) – 1,9г, L-пролин – 7,5г, L-серин – 4,3г, L-тирозин (в форме L-ацетилтирозина) – 1,62г, L-цистеин (в форме L-ацетилцистеина) – 500мг, яблочная кислота – 3г, натрий-ионы  – 69ммоль,  калий-ионы – 45ммоль,  магний-ионы – 5ммоль,  кальций-ионы – 5ммоль,  хлорид-ионы – 90ммоль, ацетат-ионы – 74ммоль. Общий азот – 15,6г, осмолярность – 1145мосм/л, энергетическая ценность – 400ккал, pH: 5,9-6,3. В индивидуальной упаковке – 1 флакон – 250 мл.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66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 - Состав: В 100мл содержится 6г аминокислот, в том числе 540мг L-валина, 480мг L-изолейцина, 780мг L-лейцина, 720мг L-лизина моноацетата, что соответствует содержанию 511мг L-лизина,  187мг L-метионина, 264мг L-треонина, 121мг L-триптофана, 225мг L-фенилаланина, 558мг L-аланина, 450мг L-аргинина, 249мг глицина, 24мг таурина, 286мг L-гистидина, 583мг L-пролина, 460мг L-серина, 311мг N-ацетил-L-тирозина, что соответствует содержанию 252мг L-тирозина, 42мг N-ацетил-L-цистеина, что соответствует содержанию 31мг L-цистеина, 157,2мг L-яблочной кислоты. Общий азот – 900мг. Осмолярность – 531 мосм/л. рН 5,5 – 6,0.  Раствор для инфузий 6% 1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38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 - Состав: В 1л содержится N(2)-L-аланин-L-глутамин – 200г, в том числе L-аланин – 82г; L-глутамин – 134,6г. Осмолярность – 921 мосм/л. pH: 5,4-6,0. Вспомогательные вещества: вода для инъекции. Концентрат для приготовления раствора для инфузий 200 мг/мл 5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358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 - Состав: В 1 л содержится: L-валин-5г, L-изолейцин – 5,85г, L-лейцин – 6,24г, L-лизин (в форме моноацетата) – 7,1г, L-метионин – 4,68г, L-треонин – 5г, L-триптофан – 2г, L-фенилаланин – 5,4г, L-аланин – 15,5г, L-аргинин – 9,66г, L-аспарагиновая кислота – 1,91г, глицин – 7,55г, L-гистидин – 3,3г, L-глутаминовая кислота – 5г, L-орнитин (в форме гидрохлорида) – 1,9г, L-пролин – 7,5г, L-серин – 4,3г, L-тирозин (в форме L-ацетилтирозина) – 1,62г, L-цистеин (в форме L-ацетилцистеина) – 500мг, яблочная кислота – 3г, натрий-ионы  – 69ммоль,  калий-ионы – 45ммоль,  магний-ионы – 5ммоль,  кальций-ионы – 5ммоль,  хлорид-ионы – 90ммоль, ацетат-ионы – 74ммоль. Общий азот – 15,6г, осмолярность – 1145мосм/л, энергетическая ценность – 400ккал, pH: 5,9-6,3. Раствор для инфузий 500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r>
      <w:tr>
        <w:trPr>
          <w:trHeight w:val="232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 - Состав в 1 л: L-валин – 2,25г, L-изолейцин – 2,1 г, L-лейцин – 2,75г, L-лизин – 2г, L-метионин – 1,75г, L-треонин – 1,6г, L-триптофан – 500мг, L-фенилаланин – 3,15г, L-аланин – 4г, L-аргинин-4,55г, L-аспарагиновая кислота – 2г, глицин – 7г, L-гистидин – 1,35г, L-глутаминовая кислота – 5г, сорбитол – 50г,  натрий-ионы– 40,2 ммоль, калий-ионы  - 25 ммоль,  магний-ионы - 2,5 ммоль, хлорид-ионы – 43,6 ммоль, натрия метабисульфит – не более 12,5 мг SO2. Общий азот – 6,3г., осмолярность – 801,8 мосм/л, энергетическая ценность – 370 ккал, рH – 5,7-7,0. Раствор для инфузий 1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414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Прочие препараты - Состав: В 1 секции с липидной эмульсией на  200мл содержится: рафинированное оливковое масло + рафинированное масло сои – 40г (80% + 20%). Вспомогательные вещества: очищенный яичный лецитин; глицерин; натрия олеат; натрия гидроксид; вода для инъекций. Во 2 секции с раствором аминокислот на 400мл содержится в граммах: Аланин 8,28; Аргинин 4,6; Глицин 4,12; Гистидин 1,92; Изолейцин 2,4; Лейцин 2,92; Лизин (в виде лизина гидрохлорида) 2,32 (2,9); Метионин 1,6; Фенилаланин 2,24; Пролин 2,72; Серин 2,0; Треонин 1,68; Триптофан 0,72; Тирозин 0,16; Валин 2,32; Натрия ацетата тригидрат 2,45; Натрия глицерофосфата пентагидрат 2,14; Калия хлорид 1,79; Магния хлорида гексагидрат 0,45. Вспомогательные вещества: уксусная кислота, вода для инъекций. В 3 секции с раствором декстрозы на 400мл содержится в граммах: Безводная декстроза (в виде декстрозы моногидрата) 160,0 (176,0); Кальция хлорида дигидрат 0,30. Вспомогательные вещества: соляная кислота, вода для инъекций. Содержание каждого пакета после смешивания 3 секций: азот – 6,6г, аминокислоты – 40г, общий калораж – 1200 кккал, натрия – 32 ммоль, калий – 24 ммоль, магний – 2,2 ммоль, кальций – 2 ммоль, фосфаты – 10ммоль, ацетаты – 57 ммоль, хлориды – 48 ммоль. Осмолярность – 1450 мосм/л. Эмульсия для инфузий 1л в контейнере трехкамерном.</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н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515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кислоты для парентерального питания+Прочие препараты (Жировые эмульсии для парентерального питания) - Состав эмульсии после смешивания содержимого 3-х камер (1440 мл):Жиры 51 г, в т.ч.: масло соевое очищенное 51 г, фосфолипиды яичные очищенные 3.1 г, глицерол (безводный) 5,6 г Углеводы, в т.ч.:  декстрозы моногидрат 107 г, что соответствует содержанию декстрозы безводной 97 г. Аминокислоты 34 г, в т.ч.: аланин 4,8 г, аргинин 3,4 г, аспарагиновая кислота 1,0 г, валин 2,2 г, гистидин 2,0 г, глицин 2,4 г, глутаминовая кислота 1,7 г, изолейцин 1,7 г, лейцин 2,4 г, лизина гидрохлорид 3,4 г, что соответствует содержанию лизина 2,7 г, метионин 1,7 г, пролин 2,0 г, серин 1,4 г, тирозин 69 мг, треонин 1,7 г, триптофан 570 мг, фенилаланин 2,4 г, Электролиты: кальция хлорид х 2Н2О 290 мг, что соответствует содержанию кальция хлорида 220 мг, натрия глицерофосфат (безводный) 1,5 г, магния сульфат х 7Н2О 0,99 г, что соответствует содержанию магния сульфата 480 мг, калия хлорид 1,8 г,  натрия ацетат х 3Н2О 2,5 г, что соответствует содержанию натрия ацетата 1,5 г, Эквивалентно содержанию:Na+ 32 ммоль, K+ 24 ммоль, Mg2+ 4 ммоль, Ca2+2 ммоль, фосфатов11 ммоль, сульфатов 4 ммоль, Cl- 47 ммоль, CH3COO- 39 ммоль, азот 5,4 г. Осмоляльность около 830 мосм/кг воды, осмолярность около 750 мосм/л, рН 5.4-5.8 Энергетическая ценность: -всего 1000 ккал/1440 мл, -небелковая 900 ккал/1440 мл. Вспомогательные вещества: вода д/и.  В индивидуальной упаковке трехкамерные - пакеты пластиковые с антиокислителем.</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Аминокислоты и декстроза для парентерального питания - Раствор аминокислот с электролитами – 40г в 400 мл и отдельно раствор декстрозы - 80 г в 600 мл. Общая калорийность 480 (2010) ккал (кДж); небелковая калорийность 320 (1340) ккал (кДж); осмолярность 900 мОсм/л.   Раствор для инфузий 1 л .В индивидуальной упаковке двухкамерные пластиковые мешки со спецц.портом с прилагаемым в комплекте устройством  для введения жировой эмульсии.При сохранении целостности защитной упаковки - срок годности: 2 года.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н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Аминокислоты, декстроза и жировая эмульсия для парентерального питания - Состав: В 1 л раствора содержится: 40 г аминокислот и 80 г углеводов, 50 г липидов. Общая энергетическая ценность 955 (4000) ккал (кДж). Небелковая энергетическая ценность 795 (3330) ккал (кДж). Энегетическая ценность жиров 475 (1990) ккал (кДж). Энегетическая ценность углеводов 320 (1340) ккал (кДж). Осмолярность 840 мОсм/л.  Эмульсия для инфузий 1,25 л в контейнере пластиковом строенном. При сохранении целостности защитной упаковки - срок годности: 2 года.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н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28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 МНН - Состав: В 1000 мл раствора содержатся: Натрия хлорид - 6,80 г, Калия хлорид -  0,30 г, Магния хлорида гексагидрат-0,20 г, Кальция хлорида дигидрат - 0,37 г, Натрия ацетата тригидрат- 3,27 г, Яблочная кислота - 0,67 г. Вспомогательные вещества: Вода для инъекций- до 1000 мл. Концентрация электролитов: Натрий - 140,0 ммоль/л, Калий - 4,0 ммоль/л, Магний - 1,0 ммоль/л, Кальций - 2,5 ммоль/л, Хлориды - 127,0 ммоль/л, Ацетаты - 24,0 ммоль/л, Малаты - 5,0 ммоль/л. Теоретическая осмолярность 304 ммоль/л. рН – 4,6–5,4. Срок годности – не менее 3 лет. Раствор для инфузий 500мл в полиэтиленовом самоспадающемся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83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нофиллин - Активное вещество аминофиллин. В 1 мл содержится  24мг активного вещества. Раствор для внутривенных инъекций  в ампуле 2,4% 10 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86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одарон -  Активное вещество- амиодарона гидрохлорид. В 1мл раствора содержится 50 мг активного вещества. Раствор для внутривенного введения 3 мл в ампуле. В индивидуальной упаковке – 6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54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одарон - Активное вещество – амиодарона гидрохлорид. В 1 таблетке содержится  200 мг активного вещества. Вспомогательные вещества (на 1 таблетку массой 350 мг): лактозы моногидрат 200 меш. — 71 мг; крахмал кукурузный — 66 мг; поливидон K90F — 6 мг; кремния диоксид коллоидный безводный — 2,4 мг; магния стеарат — 4,6 мг. Срок годности – не менее 3 года. Таблетки 200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триптилин -  Активное вещество – амитриптилин. В 1 таблетке содержится 25 мг активного вещества. Таблетки 25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оксициллин+Клавулановая кислота -  Состав: В 1 флаконе содержится амоксициллин (в форме натриевой соли) – 1,0г и клавулановая кислота (в форме калиевой соли) – 0,2г.  Порошок для приготовления раствора для внутривенного введения 1000 мг+200 мг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оксициллин+Сульбактам – Состав: В 1 флаконе содержится 1000мг амоксициллина (в форме натриевой соли) и 500мг сульбактама (в форме натриевой соли). Порошок для приготовления раствора для внутривенного и внутримышечного введения 1000 мг+500 мг во флаконе. В индивидуальной упаковке – 1 флакон в комплекте с растворителем - вода д/и - 5 мл – 1 ампул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пициллин - Активное вещество – ампициллина натриевая соль. В одном флаконе содержится 500мг активного вещества. Порошок для инъекционных растворов  500мг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пициллин+Сульбактам – Состав:  В 1 флаконе  содержится 1000 мг ампициллина и   500 мг сульбактама. Порошок для приготовления раствора для в/в и в/м  введения 1000 мг+500 мг во флаконе в комплекте с растворителем – вода для инъекций 3,5 мл в ампуле. В индивидуальной упаковке – 1 комплек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нтиингибиторный коагулянтный комплекс- Лиофилизат для приготовления раствора для инфузий 500 ЕД в 1 флаконе в комплекте с растворителем 20 мл воды для инъекций, шприцом и иглами для приготовления раствора и введения . Состав : действующее вещество -белки плазмы человека с активностью шунтирующей ингибитор к фактору VIII 200-600 мг 500 единиц, Другие ингредиенты Хлорид натрия 160 мг, Цитрат натрия 80 мг.</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37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протинин – Активное вещество  - апротинин. В 1 флаконе содержится 10000 АтрЕ активного вещества в 2мл изотонического раствора натрия хлорида.  Лиофилизат для приготовления раствора  для в/в и внутриполостного введения 10 тыс. АтрЕ  во флаконе в комплекте  с растворителем. В индивидуальной упаковке - 10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r>
      <w:tr>
        <w:trPr>
          <w:trHeight w:val="84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скорбиновая кислота – Активное вещество - аскорбиновая кислота. В 1 драже содержится 50 мг активного вещества. Таблетки 5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84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скорбиновая кислота - Активное вещество -  аскорбиновая кислота. В 1 мл содержится 100 мг активного вещества. Раствор для в/в, в/м введения  100 мг/ 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скорбиновая кислота+железа сульфат - Активные вещества- железо в форме сульфата и аскорбиновая кислота. 1 таблетка содержит  320 мг железа сульфата,что эквивалентно содержанию железа 100мг, и аскорбиновой кислоты 60 мг. Таблетки покрытые оболочкой 320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тенолол – Активное вещество – атенолол. В 1 таблетке содержится 100мг активного вещества. Таблетки 10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9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тракурия безилат - Активное вещество  - атракурия безилат. В 1 мл содержится 10мг активного вещества. Раствор для в/в введения 10мг/мл 5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тропин - Активное вещество – атропина сульфат. В 1 мл содержится 1 мг активного вещества. Раствор для инъекций 1мг/мл 1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10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цетазоламид-  Активное вещество - ацетазоламид. В 1 таблетке содержится 250мг активного вещества.  Вспомогательные вещества: крахмал картофельный, тальк, крахмала натрия гликолят. Таблетки 250 мг. В индивидуальной упаковке – 24 таблетки.</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90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цетилсалициловая кислота - Активное вещество- ацетилсалициловая кислота. В 1 таблетке содержится  500 мг активного вещества  Таблетки 50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цетилцистеин - Активное вещество - ацетилцистеин. В 1 мл содержится 100 мг активного вещества. Раствор для инъекций и ингаляций 100 мг/мл 3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цикловир - Активное вещество  - ацикловир.  В 1 флаконе содержится 250 мг активного вещества. Вспомогательные вещества: натрия гидроксид. Лиофилизат для приготовления раствора для инфузий 250 мг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цикловир - Активное вещество  - ацикловир.  В 1 таблетке содержится 200мг активного вещества. Таблетки 200 мг. В индивидуальной упаковке –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Бария сульфат - Активное вещество  - бария сульфат.  В 1 пакете содержится 100г активного вещества. Порошок для приготовления суспензии для приема внутрь 100 г в пакете бумажном двухслойном. </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паке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ез МНН - Состав: В 1 см2 губки содержится: фибриноген 5,5 мг; тромбин 2 МЕ. Вспомогательные вещества: альбумин; аргинина гидрохлорид; коллаген; натрия хлорид; натрия цитрат; рибофлавин. Губка, размером 2.5х3.0х0.5 см. В индивидуальной упаковке - 1 губк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 МНН -Состав: В 1 см2 губки содержится: фибриноген 5,5 мг; тромбин 2 МЕ. Вспомогательные вещества: альбумин; аргинина гидрохлорид; коллаген; натрия хлорид; натрия цитрат; рибофлавин. Губка 9.5х4.8х0.5 см  В индивидуальной упаковке  1 губк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ендазол – Активное вещество - бендазол. В 1 мл содержится 10 мг активного вещества. Раствор для инъекций  1%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ензатина бензилпенициллин - Активное вещество -бензатина бензилпенициллин.Один флакон содежит 2,4 млн МЕ активного вещества. 1 флакон с порошком для приготовления инъекционного раствора — 2,4 млн МЕ; во флаконах по 15 мл, в индивидуальной упаковке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ензилпенициллин - Активное вещество - бензилпенициллина натриевая соль кристаллическая. В 1 флаконе  содержится  1000000 ЕД активного вещества. Порошок для инъекционных растворов 1000000 ЕД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0</w:t>
            </w:r>
          </w:p>
        </w:tc>
      </w:tr>
      <w:tr>
        <w:trPr>
          <w:trHeight w:val="114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етаметазон – Состав: В 1 мл содержится бетаметазона дипропионат 6,43 мг (эквивалентно 5 мг бетаметазона) и бетаметазона натрия фосфат 2,63 мг (эквивалентно 2 мг бетаметазона). Суспензия для инъекций 7 м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6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исакодил - Активное вещество - бисакодил. В 1 суппозитории содержится 10 мг активного вещества. Суппозитории ректальные.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ифидобактерии бифидум - В состав порошка входят:  лиофильно высушенная микробная масса живых бактерий антагонистически активного штамма Бифидобактерии бифидум № 1 - не менее 5х108 живых бифидобактерий;  лактоза - 0,85 г.  Порошок  5доз во флаконе. В индивидуальной упаковке – 10 флаконов.</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rHeight w:val="87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риллиантовый зеленый - Активное вещество - бриллиантовый зеленый. В 1 мл содержится 10мг активного вещества. Раствор спиртовой для наружного применения  1% 1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ромгексин - 5 мл сиропа содержат 4 мг активного вещества - бромгексина гидрохлорида. Сироп 4 мг/5 мл 100 г.  В индивидуальной упаковке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ромдигидрохлорфенилбензодиазепин - Активное вещество – бромдигидрохлорфенилбензодиазепин. В 1 таблетке содержится 1 мг активного вещества. Таблетки 1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упивакаин – Состав:В 1 мл содержится  5 мг бупивакаина и 8мг  натрия монохлорид. Вспомогательные вещества: гидроксид натрия и/или соляная кислота для коррекции pH; вода для инъекций  Раствор для инъекций 5 мг/мл 4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Бупивакаин – Активное вещество  - бупивакаин гидрохлорид.  В 1 мл содержится 5 мг активного вещества. Раствор для инъекций 5 мг/мл 20 мл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альпроевая кислота - Активное вещество  - вальпроат натрий.  В 1 доз. ложке  содержится 200мг активного вещества. Сироп для детей 57.64 мг/мл 150 мл в комплекте с дозировочной ложкой. В индивидуальной упаковке – 1 комплек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альпроевая кислота – Состав: В 1 таблетке содержится 87 мг вальпроевой кислоты, 199,8 мг натрия вальпроата. Таблетки пролонгированного действия , покрытые оболочкой, 300 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Ванкомицин - 1 флакон содержит 1000 мг активного вещества-ванкомицина. Флакон укупорен резиновой пробкой и обжат алюминиевым колпачком, снабжен пластмассовой крышечкой для контроля первичного вскрытия. Лиофилизат для приготовления раствора для инфузий 1000 мг во флаконе. В индивидуальной упаковке – 1 флакон.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ерапамил - Активное вещество - верапамила гидрохлорид. В 1 мл содержится 2,5 мг активного вещества. Раствор для внутривенного введения 2.5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инпоцетин  - Активное вещество - винпоцетин. В 1 ампуле содержится 10 мг активного вещества. Вспомогательные вещества: кислота аскорбиновая; натрия дисульфит; винная кислота; спирт бензиловый; сорбитол; вода для инъекций. Срок годности – не менее 5 лет. Концентрат для приготовления раствора для инфузий 5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84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8100" w:type="dxa"/>
            <w:tcBorders>
              <w:bottom w:val="single" w:sz="4" w:space="0" w:color="000000"/>
              <w:right w:val="single" w:sz="4" w:space="0" w:color="000000"/>
            </w:tcBorders>
          </w:tcPr>
          <w:p>
            <w:pPr>
              <w:pStyle w:val="Normal"/>
              <w:rPr/>
            </w:pPr>
            <w:r>
              <w:rPr>
                <w:rFonts w:cs="Arial" w:ascii="Arial" w:hAnsi="Arial"/>
                <w:sz w:val="22"/>
                <w:szCs w:val="22"/>
              </w:rPr>
              <w:t>МНН -  Винпоцетин  - Активное вещество – винпоцетин. В 1 мл содержится 5 мг активного вещества. Раствор для инъекций 0,5% 2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r>
      <w:tr>
        <w:trPr>
          <w:trHeight w:val="155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исмута субнитрат+Магния карбонат+Натрия гидрокарбонат+Аира корневища+Крушины ольховидной кора – Состав: В 1 таблетке содержится: висмута нитрата основного — 0,35 г, магния карбоната основного — 0,4 г, натрия гидрокарбоната — 0,2 г, порошка корневищ аира — 0,025 г, коры крушины мелкоизмельченной — 0,025 г. Таблетки.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92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итамин Е -  Активное вещество  - альфа-токоферола ацетат.  В 1 капсуле содержится 200мг активного вещества. Капсулы 200 мг. В индивидуальной упаковке – 1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Витаминный комплекс- Состав: 1 мл раствора содержит инозин - 20 мг, никотинамид - 10 мг, рибофлавина мононуклеотид - 2 мг, янтарную кислоту – 100 мг. Раствор для внутривенного введения 10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абапентин - Активное вещества- Габапентин. В  1 капсуле  содержится 300 мг активного вещества. Капсулы  300 мг.В индивидуальной упаковке 5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93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алоперидол - Активное вещество - галоперидол. В 1 мл  содержится  5 мг активного вещества. Раствор для внутривенного и внутримышечного введения 5 мг 1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r>
      <w:tr>
        <w:trPr>
          <w:trHeight w:val="129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ксопреналин - Состав: В 1 ампуле содержится гексопреналина сульфат 0,01 мг, натрия пиросульфит 0,04 мг, динатрия эдетат дигидрат 0,05 мг, натрия хлорид 18 мг, серная кислота 2N — q.s. для оптимизации pH, вода для инъекций до 2 мл. Раствор для внутривенного введения 10 мкг 2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96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ксэстрол - Активное вещество – гексэстрол. В 1 мл содержится 20мг активного вещества. Раствор для внутримышечного введения [масляный] 20 мг/мл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нтамицин - Активное вещество - гентамицина сульфат. В 1 мл содержится 40мг активного вещества (в пересчете на гентамицин). Раствор для инъекций 4% 2 мл в ампуле. В индивидуальной упаковке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парин натрий -  Активное вещество - гепарин натрия. В 1 мл  содержится 5000 ЕД активного вещества. Раствор для инъекций  5000ЕД 5 мл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парин натрий - Состав: 1 г мази содержит 100 ЕД гепарина натрия; 40 мг анестезина; 0,8 мг бензилового эфира никотиновой кислоты. Мазь  для наружного применения  25 г в тубе. В индивидуальной упаковке – 1 туб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епарин натрия+Бензокаин - Один суппозиторий содержит: гепарина – 0,0083 г (с активностью гепарина 120 ЕД/мг в пересчете на сухое вещество), анестезина – 0,05 г и вспомогательные вещества (твердый жир, тип А или витепсол, моноглицериды дистиллированные, вода очищенная) - до получения суппозитория массой 1,19-1,31 г.  Суппозитории ректальные в индивидуальной упаковке  10 шту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ортизон -  Активное вещество - гидрокортизон ацетат. В 1 г мази содержится 10мг активного  вещества. Мазь для наружного применения  1% 10 г в тубе. В индивидуальной упаковке – 1 туба.</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ортизон+лидокаин - Состав: В 1 флаконе содержится гидрокортизона ацетат - 125 мг, лидокаина гидрохлорид - 25 мг. Вспомогательные вещества: пропилпарагидроксибензоат; метилпарагидроксибензоат; натрия хлорид; натрия фосфат; натрия дигидрофосфат; повидон; полисорбат 80; N,N-диметилацетамид; вода для инъекций Суспензия для внутрисуставного и околосуставного введения 25мг/мл 5мл.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метилхиноксилиндиоксид - Активное вещество - гидроксиметилхиноксилиндиоксид. В 1 мл  содержится 5 мг активного вещества. Вспомогательнвые вещества: вода для инъекций. Раствор  дл инъекций 0,5%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этилкрахмал - Активное вещество  - гидроксиэтилированный крахмал 450/0,7. В  100 мл содержится 6г активного вещества. Осмолярность около 300 мосм/л, рН 4,0 – 7,0. Коллоидно-осмотическое давление около 24 мбар. Раствор для инфузий 6%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этилкрахмал – Активное вещество – гидроксиэтилкрахмал. В 1000 мл содержится  гидроксиэтилкрахмал 200/0,5 (с молекулярной массой 200000) - 60 г,  натрия хлорид - 9 г, вода для инъекций до 1 л. Степень замещения: 0,45 – 0,55. Обладает волемическим действием в пределах 85–100%,  сохраняющимся 3–4 ч. Осмолярность около 300 мосм/л, pH: 5,0-7,0. Раствор для инфузий  6% 50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этилкрахмал - Активное вещество – гидроксиэтилированный крахмал. В 1 л содержится 60г активного вещества. Степень замещения – 0,4; средний молекулярный вес – 130000 Да.  Осмолярность 308 мосм/л. Титруемая кислотность менее 1 ммоль NaOH/л.  pH: 4,0-5,5. Вспомогательные вещества: натрия хлорид – 9г/л (эквивалентно содержанию натрия-иона – 154 ммоль/л и хлор-иона – 154 ммоль/л), вода для инъекций. Срок годности – не менее 3 лет. Раствор для инфузий 6%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этилкрахмал - Активное вещество – гидроксиэтилированный крахмал. В 1 л содержится 60г активного вещества. Степень замещения – 0,4; средний молекулярный вес – 130000 Да.  Осмолярность 308 мосм/л. Титруемая кислотность менее 1 ммоль NaOH/л.  pH: 4,0-5,5. Вспомогательные вещества: натрия хлорид – 9г/л (эквивалентно содержанию натрия-иона – 154 ммоль/л и хлор-иона – 154 ммоль/л), вода для инъекций. Срок годности – не менее 3 лет. Раствор для инфузий 6% 25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идроксиэтилкрахмал – 1000 мл раствора содержит  ГидроЭтилированный крахмал 130/0,42 – 60г. Средняя молекулярная масса – 130000Д. Степень молярного замещения – 0,42. Характеристика замещения – (С2/С6 = 6:1). Электролиты: Na+ - 154 ммоль/л, Cl+ - 154 ммоль/л. Вода для инъекций – до 1000мл. Теоретическая осмолярность 309мОсм/л. pH: 4,0-6,5. Раствор для инфузий 6% 500 мл в бутылке полиэтиленов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Гидроксиэтилкрахмал - В 1 л 10% изотонического раствора гидроксиэтилированного крахмала (получаемого из амилопектина) содержит  гидроксиэтилированный крахмал 200/0.5 100 г ; осмолярность 308 мосм/л рН 3.5-6.0; Вспомогательные вещества: натрия хлорид, вода д/и. Раствор для инфузий 10% 250 мл. Контейнер пластиковый "Фрифлекс" (пакеты пластиковы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либенкламид - Активное вещество  - глибенкламид (в микронизированной форме). В 1 таблетке содержится 3,5мг активного вещества.  Таблетки 3,5 мг. В индивидуальной упаковке – 1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ликвидон -  Активное вещество – гликвидон. В одной таблетке содержится 30мг активного вещества. Таблетки для перорального применения 0,03. В индивидуальной упаковке – 6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ликозид травы ландыша - Состав: в 1 мл раствора содержится  сумма гликозидов из листьев ландыша – 0,6мг. Раствор для внутривенного введения 0.6 мг/мл по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Глицин - Активное вещество-глицин. В 1 таблетке содержится  0,1 г активного вещества.Таблетки сублингвальные 0,1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алтепарин натрия – Активное вещество  - дальтепарин натрий. В 1 шприце содержится 2,5 тыс.МЕ анти-Ха активного вещества. Вспомогательные вещества: натрия хлорид, натрия гидроксид или хлороводородная кислота, вода для инъекций. Раствор для внутривенного и подкожного введения 2.5 тыс.анти-Ха МЕ 0,2 мл в шприце однодозовом. В индивидуальной упаковке – 10 шприц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арбэпоэтин альфа - Активное вещество - Дарбэпоэтин альфа.1 шприц содержит: дарбэпоэтин альфа 20 мкг, вспомогательные вещества (в 1 мл раствора): натрия дигидрофосфата моногидрат — 2,118 мг, натрия гидрофосфат — 0,661 мг, натрия хлорид — 8,182 мг, полисорбат 80 — 0,05 мг, вода для инъекций — до 1 мл . Раствор для инъекций 0.5 мл в шприце из стекла I гидролитического класса c нержавеющими стальными иглами (27G). В индивидуальной упаковке – 1 шприц.</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аметазон - Активное вещество - дексаметазон фосфат (в виде натриевой соли). В 1 мл содержится 4 мг активного вещества. Срок годности – не менее  5 лет. Раствор для инъекций 4 мг/мл 1 мл в ампуле темного стекла. В индивидуальной упаковке – 2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ан - 6% раствор декстрана с молекулярной массой от 50000 до 70000 в изотоническом 0,9% растворе натрия хлорида. Раствор для инфузий 60 мг/мл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ан - Состав: В 1 флаконе содержится 10% раствор декстрана с молекулярной массой от 30000 до 40000 в изотоническом 0,9% растворе натрия хлорида. Раствор для инфузий 100 мг/мл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05 г активного вещества. Раствор для инфузии  5% 20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0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05 г активного вещества. Вспомогательные вещества: натрия хлорид, хлористоводородная кислота до рН 3,5 – 6,5,. Вода для инъекции. Срок годности не менее 2 лет. Раствор для инфузии  5% 500 мл в полиэтиленовом флаконе одноразового использования с установленном на флаконе «евроколпачком». Содержимое флакона не должно контактировать с резиновой пробкой. На дне флакона должно быть расположено кольцо для подвешивания.</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1 г активного вещества. Раствор для инфузий 100 мг/мл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4 г активного вещества. Раствор для инъекций  40% 10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6</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05 г активного вещества. Раствор для инфузий 50 мг/мл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0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1 г активного вещества. Вспомогательные вещества: натрия хлорид, хлористоводородная кислота до рН 3,5 – 6,5, Вода для инъекции. Срок годности – не менее 2 лет. Раствор для инфузии  10% 250 мл в полиэтиленовом флаконе одноразового использования с установленном на флаконе «евроколпачком». Содержимое флакона не должно контактировать с резиновой пробкой. На дне флакона должно быть расположено кольцо для подвешивания.</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оза - Активное вещество – декстроза. В 1 мл содержится 0,1 г активного вещества. Раствор для инфузий 100 мг/мл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протеинизированный гемодериват из крови телят – 2 мл раствора содержит 80 мг сухого депротеинизированного гемодеривата крови телят, хлорида  натрия 53,6мг, воды для инъекций до 2 мл Раствор для инъекций 40 мг/мл 2 мл в ампуле. В индивидуальной упаковке – 2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азепам - Активное вещество  - диазепам. В 1 мл содержится 5мг активного вещества. Раствор для внутривенного и внутримышечного введения 5 мг/мл 2 мл в ампуле. В индивидуальной упаковке – 5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Диазепам - Активное вещество  - диазепам. В 1таблетке содержится 5мг активного вещества. Таблетки покрытые оболочкой. В индивидуальной упаковке – 20 таблеток.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азепам – Активное вещество  - диазепам. В 1 мл содержится 5мг активного вещества. Раствор для внутривенного и внутримышечного введения 5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ан - 10% раствор декстрана с молекулярной массой от 30000 до 40000 в изотоническом 0,9% растворе натрия хлорида. Раствор для инфузий 100 мг/мл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екстран - 6% раствор декстрана с молекулярной массой от 50000 до 70000 в изотоническом 0,9% растворе натрия хлорида. Раствор для инфузий 60 мг/мл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гоксин - Активное вещество – дигоксин. В 1 мл содержится 0,25 мг активного вещества. Раствор для в/в введения 0,025%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гоксин – Активное вещество – дигоксин. В одной таблетке содержится 250 мкг активного вещества. Таблетки 250мк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клофенак - Активное вещество  - диклофенак натрия. В 1 суппозитории содержится 50мг активного вещества. Суппозитории ректальные 50мг .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клофенак –  1 ампула содержит активного  вещества диклофенака натрия - 75 мг. Срок годности – не менее 3 лет. Раствор для инъекций  75 мг 3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метилсульфоксид - Активное вещество-диметилсульфоксид. В 1 флаконе содержится 100мл активного вещества. Концентрат для раствора для наружного применения  10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нопрост - Активное вещество- динопрост. В 1 мл содержится 5 мг активного вещества. Раствор для инъекций 5 м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нопростон - Активное вещество- динопростон. В 1 шприце содержится 0,5мг активного вещества. Вспомогательные вещества: коллоидный двуоксид кремния, триацетин. Гель интрацервикальный 0.5 мг в шприце одноразовом – 3мл. В индивидуальной упаковке – 1 шприц в комплекте со стерильным катетером.</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оксометилтетрагидропиримидин – Активное вещество - диоксометилтетрагидропиримидин. В 1 таблетке содержится 500 мг активного вещества. Таблетки 500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фенгидрамин  Активное вещество - дифенгидрамин. В 1 таблетке содержит 50 мг активного вещества. Таблетки 50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ифенгидрамин  - Активное вещество – дифенгидрамин. В 1 мл содержится 10мг активного вещества. Раствор для в/в и в/м введения 10 мг/мл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обутамин - Активное вещество  - добутамина гидрохлорид.  В 1 флаконе содержится 280мг добутамина гидрохлорида, в том числе 250мг добутамина. Лиофилизат для приготовления раствора для инфузий 250 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оксициклин -  Активное вещество -доксициклина гидрохлорид. 1 флакон содержит 100мг активного вещества Лиофилизат для приготовления раствора для в/в введения 0,1 г. В индивидуальной упаковке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опамин - Активное вещество  - допамина гидрохлорид.  В 1 мл содержится 40мг активного вещества. Концентрат для приготовления раствора для инфузий 40 мг/мл 5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опамин - Активное вещество - допамина гидрохлорид. В 1 мл раствора содержится  5 мг активного вещества. Раствор для приготовления раствора для инфузий  0,5% 5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роперидол - Активное вещество  - дроперидол. В 1 мл содержится 2,5мг активного вещества. Раствор для внутривенного и внутримышечного введения 2.5 мг/мл 5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ротаверин – Активное вещество-дротаверина гидрохлорид.  В   1 мл содержится 20 мг активного вещества. Вспомогательные вещества: натрия метабисульфит — 2 мг; этанол 96% — 132 мг; вода для инъекций — до 2 мл. Срок годности – не менее 5 лет. Раствор для инъекций 20 мг/мл 2 мл в ампуле. В индивидуальной упаковке - 2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Дротаверин - Активное вещество-дротаверина гидрохлорид.  В 1 таблетке содержится 40 мг активного вещества. Вспомогательные вещества: магния стеарат; тальк; поливидон; кукурузный крахмал; лактозы моногидрат. Срок годности – не менее 5 лет. Таблетки 40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248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елатин – 1000 мл инфузионного раствора содержит: сукцинированный желатин (модифицированный жидкий желатин) - 40г, натрия хлорида - 7,01 г, натрия гидроксид - 1,36 г, вода для инъекций – 969г. Электролиты: Na+ - 154 ммоль/л, Cl+ - 120 ммоль/л. Средняя молекулярная масса – 30. Средневзвешенная молекулярная масса – 23,3. pH: 7,1 – 7,7. Коллоидно – осмотическое давление – 453 мм H2O. Точка плавления геля – примерно 0градусов по Цельсию. Осмолярность - 274 мОсм/л. Вязкость – 1,9. Объемный эффект – 100%. Длительность объемного эффекта: 3 – 4 часа. Раствор для инфузий 4% 500 мл в бутылке полиэтиленов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елеза [III] гидроксид полимальтозат - Активное вещество - железо(III)-гидроксид полимальтозного комплекса. 1 мл сиропа содержит 10 мг активного вещества. Сироп во флаконах темного стекла по 100 мл, с дозировочной ложкой.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96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елеза [III] гидроксид сахарозный комплекс- Активное вещество - железа [III] гидроксид сахарозный комплекс. В 1 мл содержится 20 мг активного вещества. Раствор для внутривенного введения 20 мг/мл 5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елеза гидроксид (III) полиизомальтозный комплекс - Активное вещество – комплекс железа(3) гидроксида с полимальтозой. В 1 мл содержится 50 мг активного вещества. В 1 ампуле содержится 100 мг активного вещества. Раствор для внутримышечного введения 2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елеза сульфат- Состав: железа сульфат 34,20 мг (соответствует 6,870 мг двухвалентного железа), D,L-серин 25,80 мг, вспомогательные вещества: аскорбиновая кислота; сироп инвертный (72,7% TS); малиновый ароматизатор; сливочный ароматизатор; этанол 96%; очищенная вода. Сироп 100 мл, флаконы темного стекла со струйной пробкой ,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45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ировые эмульсии для парентерального питания - В 1000 мл содержится: соевое масло - 50 г, среднецепочечные триглицериды - 50г, фосфатиды яичного желтка - 12г, глицерол - 25г, вода для инъекции до 1000 мл. Калорийность - 1058 ккал/л, осмолярность - 345 мосм/л. Эмульсия для инфузий 100 мг/мл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Жировые эмульсии для парентерального питания - В 1000 мл содержится: соевое масло - 50 г, среднецепочечные триглицериды - 50г, фосфатиды яичного желтка - 12г, глицерол - 25г, вода для инъекции до 1000 мл. Калорийность - 1058 ккал/л, осмолярность - 345 мосм/л. Эмульсия для инфузий 100 мг/мл 1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Залеплон - Активное вещество – залеплон. В 1 капсуле соднржится 10 мг активного вещества. Вспомогательные вещества: старлак (смесь лактозы и крахмала кукурузного); МКЦ; магния стеарат; индигокармин; титана диоксид; натрия лаурилсульфат; кремния диоксид коллоидный состав желатиновой капсулы: верхняя часть — индигокармин, титана диоксид, желатин нижняя часть — индигокармин, титана диоксид, желатин Капсулы 10 мг в контурной ячейковой упаковке 7 ш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Зидовудин - Активное вещество – зидовудин. В 1 таблетке содержится 100мг активного вещества. Капсулы 100 мг. В индивидуальной упаковке - 10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Золпидем - Активное вещества-золпидем (золпидема тетрат). В  1таблетке  содержится 10 мг активного вещества. Таблетки покрытые оболочкой 10 мг. В индивидуальной упаковке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зониазид – Активное вещество – изониазид. В 1 таблетке содержится 0,3 г активного вещества. Таблетки 0,3 г.В блистере 10 шт.; в пачке картонной 10 блистер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зосорбида динитрат - Активное вещество  - изосорбида динитрат. В 1 таблетке содержится 40мг активного вещества. Вспомогательные вещества: тальк, поливинилацетат, натрия хлорид, натрия сульфат, магния стеарат, лактозы, моногидрат, крахмал картофельный. Таблетки пролонгированного действия 40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зофлуран -  Активное вещество  - изофлуран.  В 1флаконе содержится 100 мл активного вещества. Жидкость для ингаляций 1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08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мипенем+Циластатин - Активные вещества – имипенем и циластатин натрия. В 1 флаконе содержится 0,5 г и 0,5 г активных веществ соответственно. Порошок для приготовления раствора для в/м введения 500мг + 500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6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мипенем+Циластатин - Активные вещества – имипенем и циластатин натрия. В 1 флаконе содержится 0,5 г и 0,5 г активных веществ соответственно. Вспомогательные вещества: натрий (в форме бикарбоната) – 37,5мг для получения раствора с pH от 6,5 до 7,5. Порошок для приготовления раствора для в/м и в/в введения 500мг + 500мг во флаконе в комплекте с соединительной трубкой. В индивидуальной упаковке – 5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нозин - Активное вещество – инозин. В 1 мл раствора содержится 20 мг активного вещества. Раствор для в/в введения 20 мг/мл 10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нтерферон альфа-2 - Состав: В 1 суппозитории содержится  интерферон человеческий рекомбинантный альфа-2 - 500000 МЕ. Вспомогательные вещества: аскорбиновая кислота — 0,022 г; токоферола ацетат — 0,055 г; основа — масло какао или твердый жир. Суппозитории ректальные 500 тыс.МЕ.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нтерферон альфа-2 – Состав: В 1 суппозитории содержится  интерферон человеческий рекомбинантный альфа-2 - 150000 МЕ. Вспомогательные вещества: аскорбиновая кислота — 0,015 г; токоферола ацетат — 0,055 г; основа — масло какао или твердый жир Суппозитории ректальные 150 тыс.МЕ.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Йогексол - Активное вещество-йогексол.В 1 мл раствора  содержится йогексола – 647 мг, концентрация йода – 300 мг. Осмолярность  – 0,64 Осм/кг Н2О при 37 °C, вязкость – 11,6 мПа/с при 20 °C, вязкость – 6,1 мПа/с при 37 °C. Раствор для инъекций 300 мг йода/мл 50 мл во флаконе. В индивидуальной упаковке –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879"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Йод - Активное вещество - йод. 1 флакон (10мл) содержит 0,5 г йода, 0,2 г  калия йодида, воды  и спирта 95% поровну до 10мл. Раствор для наружного и местного применения  5% 10г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136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Йодиксанол – 1 мл р-ра содержит: 270 мг йода/550 мг экв. Йодиксанола. Прочие ингредиенты: трометамол, натрия хлорид, кальция хлорид, натрий-кальциевый эдетат, хлористоводородная кислота (для коррекции pH), вода для инъекций. РН  6,8–7,6.    Раствор для инъекций. В картонной коробке 10 флаконов по 50 мл.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Йопромид - Состав: В 1 мл содержится йопромид 623 мг (эквивалентно 300 мг йода). Вспомогательные вещества: натрия кальция эдетат; трометамол; соляная кислота; вода для инъекций Раствор для инъекций 300 мг йода/мл 50 мл во флаконе. В индивидуальной упаковке –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Ирбесартан – Активное вещество – ирбесартан. В 1 таблетке содержится 150мг активного вещества. Таблетки 150мг. В индивидуальной упаковке –  14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берголин – Активное вещество -каберголин. В 1 таблетке содержится 0,5 мг активного вещества. Вспомогательные вещества: лейцин; лактоза  Таблетки 0.5 мг . В индивидуальной упаковке - 8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и магния аспарагинат – 1 мл раствора для инъекций содержит калия аспарагината 0,045 г, магния аспарагината 0,04 г.  Раствор для внутривенного введения 10 мл в ампуле. В индивидуальной упаковке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и магния аспарагинат - Активные вещества- калия и магния аспартат. В 1 мл содержится 45,2мг калия аспартата и 40мг магния аспартата. Раствор для в/в введения 10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и магния аспарагинат - Состав: В 1 таблетке содержится магния аспарагината – 175мг и калия аспарагината – 175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и магния аспарагинат - Состав:  В 1 л содержится 3,854 г калия гидроксида, что эквивалентно содержанию 58,4 ммоль иона калия, 1,116 г магния оксида, что эквивалентно содержанию 27,7 ммоль иона магния, 15,16 г  - D,L – аспарагиновой кислоты. Вспомогательные вещества: ксилит, вода для инъекции. Осмолярность – 310мосм/л, рН 6,0 – 7,4, титруемая кислотность не более 2 ммоль до значения рН 7,4, энергетическая ценность (на 1л) – 110ккал = 461,4 кДж,содержание общего азота – 1,59 г/л. Раствор для инфузий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хлорид - Активное вещество - калия хлорид. В 1 мл содержится  40 мг активного вещества. Раствор для инъекций  4% 10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331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хлорид+Кальция хлорид+Магния хлорид+Натрия ацетат+Натрия хлорид - Состав: В 1 л раствора содержится натрия хлорид - 5,91 г, калия хлорид - 300 мг, кальция хлорид - 220 мг, магния хлорид - 95 мг, натрия ацетат – 2,82 г.  Вспомогательные вещества: вода для инъекций – до 1л. Ионный состав на 1 л: натрий-иона – 135 ммоль, калий-иона – 4 ммоль, кальций-иона – 2 ммоль, магний-иона – 1 ммоль, хлорид-иона – 108 ммоль, ацетат-иона – 34 ммоль.  Теоретическая осмолярность – 284 мОсм/л. Срок годности – не менее 2 года. Раствор для инфузий 500 мл в полиэтиленовом флаконе одноразового использования с установленном на флаконе «евроколпачком». Содержимое флакона не должно контактировать с резиновой пробкой. На дне флакона должно быть расположено кольцо для подвешивания.</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хлорид+Магния хлорид+Натрия ацетат+Натрия глюконат+Натрия хлорид - Состав: В 1000 мл содержится натрия хлорид - 5,26 г, калия хлорид - 370 мг, натрия ацетат - 3,68 г, натрия глюконат - 5,02 г, магния хлорид - 300 мг, вода для инъекций до 1000 мл Ионный состав: ион натрия - 140 ммоль, ион калия - 5 ммоль, ион магния - 1,5 ммоль, ион хлора - 98 ммоль, ион ацетата - 27 ммоль, ион глюконата - 23 ммоль. Раствор для инфузий 500 мл в контейнере. В индивидуальной упаковке – 1 контейнер.</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хлорид+Магния хлорид+Натрия ацетат+Натрия глюконат+Натрия хлорид - Состав: В 1000 мл содержится натрия хлорид - 5,26 г, калия хлорид - 370 мг, натрия ацетат - 3,68 г, натрия глюконат - 5,02 г, магния хлорид - 300 мг, вода для инъекций до 1000 мл Ионный состав: ион натрия - 140 ммоль, ион калия - 5 ммоль, ион магния - 1,5 ммоль, ион хлора - 98 ммоль, ион ацетата - 27 ммоль, ион глюконата - 23 ммоль. Раствор для инфузий 1000 мл в контейнере. В индивидуальной упаковке – 1 контейнер.</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ия хлорид+Магния хлорид+Натрия ацетат+Натрия глюконат+Натрия хлорид+Декстроза – Состав: В 1000 мл содержится глюкоза безводная (глюкозы моногидрат) 50 г (55 г), натрия хлорид 5,26 г, натрия глюконат 5,02 г, калия хлорид 370 мг, магния хлорид 300 мг. Ионный состав: ион натрия 140 ммоль, ион калия 5 ммоль, ион магния 1,5 ммоль, ион хлора 98 ммоль, ион ацетата 27 ммоль, ион глюконата 23 ммоль. Раствор для инфузий 500 мл в контейнере. В индивидуальной упаковке – 1 контейнер.</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98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ьция глюконат – Активное вещество - кальция глюконат. В 1 мл содержится 100 мг активного вещества. Раствор для инъекций 10%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льция хлорид - Активное вещество-кальция хлорид. В 1 мл  содержится 100 мг активного вещества. Раствор для инъекций  10% 10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95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намицин - Активное вещество- канамицина сульфат. В 1 флаконе содержится 1000 мг активного вещества. Порошок для приготовления  раствора для внутримышечного введения 1000 мг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r>
        <w:trPr>
          <w:trHeight w:val="98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арбамазепин - Активное вещество - карбамазепин. В 1 таблетке содержится 200мг активного вещества. Вспомогательные вещества: желатин; магния стеарат; МКЦ; кроскармеллоза натрий.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етопрофен - Активное вещество - кетопрофен. В 1 мл содержится 50мг кетопрофена. Срок годности – не менее 3 лет. Раствор для инъекций 50 мг/мл 2 мл в ампуле темного стекла.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Кетопрофен - Активное вещество кетопрофен. В 1 мл содержится  50 мг активного вещества, вспомогательные вещества: пропиленгликоль, этанол,бензиловый спирт, 1М раствор натра едкого, вода для инъекций.  Раствор  для внутримышечного введения 50 мг/мл, по 2 мл в ампулы бесцветного или темного нейтрального стекла с цветным кольцом разлома или с цветной точкой и насечкой. По 5 ампул в контурной ячейковой упаковке. В картонной пачке две упаковки.</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Кеторолак - Активное вещество: кеторолака трометамин. В 1 мл содержится  30 мг активного вещества, вспомогательные вещества:  этанол,натрия хлорид, 1М раствор натра едкого или 1М раствор кислоты хлористоводородной, вода для инъекций.  Раствор  для внутримышечного введения 30 мг/мл, по 1 мл в ампулы бесцветного или темного нейтрального стекла с цветным кольцом разлома или с цветной точкой и насечкой .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Кеторолак – Активное вещество- кеторолак. В 1 таблетке покрытой оболочкой содержится 10 мг. Таблетки покрытые оболочкой 10 мг. В индивидуальной упаковке – 20 таблеток.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еторолак - Активное вещество- кеторолака трометамин. В 1 мл содержится 30 мг активного вещества. Вспомогательные вещества: натрия хлорид; спирт; динатрия эдетат; октоксинол; пропиленгликоль; натрия гидроксид; вода для инъекций. Срок годности – не менее 3 лет. Раствор для инъекций  3%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етотифен - В 1 мл содержится  кетотифена кислый фумарат (в пересчете на 100%) 0,0276 г, вспомогательные вещества: сорбит; нипагин; нипазол; кислота лимонная; двузамещенный фосфат натрия; спирт этиловый 95%; сахарин натрий; эссенция клубники; вода дистиллированная. Сироп во флаконах темного стекла по 100 мл, в комплекте с мерным стаканчиком; в индивидуальной упаковке 1 комплек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лемастин - Активное вещество- клемастина ( в форме фумарата). В 1мл содержится 1 мг активного вещества. Раствор для внутривенного и внутримышечного введения в ампуле 0,1% 2 мл.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лонидин - Активное вещество  - клонидин. В 1 таблетке содержится 150мкг активного вещества. Таблетки 0.15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96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лонидин - Активное вещество- клонидин. В  1 мл  содержится 0,1 мг активного вещества. Раствор для внутривенного введения 0.1 мг/мл 1 мл. В индивидуальной упаковке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6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офеин - Состав: В 1 мл  содержится от 76мг до 84мг кофеина, от 116мг до 124мг бензоата натрия. Раствор для инъекций 200мг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актулоза - Действующее вещество -лактулоза. В 1 мл содержится 667 мг активного вещества. Сироп 667 мг/мл 200 мл во флаконе полиэтиленовом. В индивидуальной упаковке – 1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95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еводопа+Бенсеразид – Состав: В 1 капсуле содержится: леводопа – 100мг и бенсеразид – 25мг. Капсулы с контролируемым высвобождением активного вещества 100 мг+25 мг. В индивидуальной упаковке - 10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еводопа+Карбидопа - Состав: В 1 таблетке содержится  леводопа - 250мг и карбидопа – 25мг. Вспомогательные вещества: целлюлоза микрокристаллическая, крахмал прежелатинизированный, крахмал кукурузный, краситель голубой (индиготин Е-132), магния стеарат. Таблетки 250мг+25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идокаин – Активное вещество - лидокаин гидрохлорид. В 1 мл раствора содержится 20мг  активного вещества. Раствор для инъекций 2%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идокаин - Активное вещество - лидокаин гидрохлорид. В 1 мл раствора содержится 100мг активного вещества. Раствор для инъекций 10% 2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идокаин+Хлоргексидин - Состав: В 100мл геля содержится 2г  лидокаина гидрохлорида моногидрата  и 0,05г хлоргексидина биглюконата. Вспомогательные вещества:  метил-4-гидроксибензоата - 0,06 г и пропил-4-гидроксибензоата – 0,025 г. Гель для местного применения 11 мл в  шприце одноразовом пластиковом. В индивидуальной упаковке – 10 шприц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идокаина гидрохлорид – Активное вещество  - лидокаина гидрохлорида.  В 1 мл содержится 20мг активного вещества. Капли глазные 2% 1,3 мл в тюбик-капельнице. В индивидуальной упаковке – 5 тюбик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инкомицин - Активное вещество- линкомицина гидрохлорид. В 1 мл содержится 300 мг активного вещества. Раствор для инъекций 30%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оратадин – Активное вещество – лоратадин. В 1 таблетке содержится 10 мг активного вещества. Вспомогательные вещества: крахмал кукурузный, лактоза, магния стеарат. Таблетки 1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Лорноксикам - Активное вещество - лорноксикам. В 1 флаконе содержится 8мг активного вещества. Лиофилизат для приготовления раствора для внутривенного и внутримышечного введения во флаконе 8мг.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агния сульфат – Активное вещество - магния сульфат. В 1 мл раствора содержится 250 мг активного вещества. Раствор  для инъекций 25% 10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аннитол - Активное вещество-маннитол. В 1 мл раствора содержится 150 мг активного вещества. Раствор для внутривенного введения 150 мг/мл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c>
          <w:tcPr>
            <w:tcW w:w="8100" w:type="dxa"/>
            <w:tcBorders>
              <w:bottom w:val="single" w:sz="4" w:space="0" w:color="000000"/>
              <w:right w:val="single" w:sz="4" w:space="0" w:color="000000"/>
            </w:tcBorders>
          </w:tcPr>
          <w:p>
            <w:pPr>
              <w:pStyle w:val="Normal"/>
              <w:rPr/>
            </w:pPr>
            <w:r>
              <w:rPr>
                <w:rFonts w:cs="Arial" w:ascii="Arial" w:hAnsi="Arial"/>
                <w:sz w:val="22"/>
                <w:szCs w:val="22"/>
              </w:rPr>
              <w:t>МНН -  Мелоксикам - Активное вещество  - мелоксикам. В 1 мл содержится 10мг активного вещества. Вспомогательные вещества: N-метил-D-глюкамин, глюкофурол, плуроник Ф68, натрия хлорид, глицин, натрия гидроксид. Срок годности – не менее 5 лет. Раствор для внутримышечного введения 10 мг/мл 1,5 мл в ампуле. В индивидуальной упаковке – 3 ампулы.</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льдоний - Активное вещество-триметилгидразиния пропионата дигидрат. В 1 мл раствора содержит 100 мг активного вещества.  Вспомогательные вещества: вода дл инъекций. Раствор для инъекций 100 мг/мл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мантин - Активное  вещество – мемантин гидрохлорид. В 1 таблетке содержится 10 мг активного вещества. Вспомогательные вещества: лактоза — 174,75 мг; МКЦ — 52,1 мг; кремния диоксид коллоидный — 1,25 мг; тальк — 11,15 мг; магния стеарат — 0,75 мг. Пленочное покрытие: метакриловой кислоты сополимер — 1,446 мг; натрия лаурилсульфат — 0,01 мг; полисорбат 80 — 0,034 мг; триацетин — 0,15 мг; SE 2 — 0,01 мг; тальк — 0,35 мг. Таблетки покрытые оболочкой 1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надиона натрия бисульфит – Активное вещество – менадиона натрия биосульфит. В 1 мл содержится 10мг активного вещества. Раствор для инъекций 1%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нтола р-р в метилизовалерианате - Активное вещество - раствор ментола 25% в метиловом эфире изовалериановой кислоты. В 1 таблетке содержится 0,06г активного вещества. Таблетки подъязычные 60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ропенем - Активное вещество- меропенем тригидрат. В 1 флаконе  содержит 570 мг меропенема тригидрата, что эквивалентно 500 мг безводного меропенема. Вспомогательные вещества: натрия карбонат безводный – 104 мг. Лиофилизат для приготовления раствора для внутривенного введения 500 мг во флаконе. В индивидуальной упаковке –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ропенем - Активное вещество- меропенем тригидрат. В 1 флаконе  содержит 1140 мг меропенема тригидрата, что эквивалентно 1000 мг безводного меропенема. Вспомогательные вещества: натрия карбонат безводный – 208 мг. Лиофилизат для приготовления раствора для внутривенного введения 1000 мг во флаконе. В индивидуальной упаковке –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салазин - Активное вещество – месалазин.  В 1суппозитории содержится 250мг активного вещества. Вспомогательные вещества: твердый жир; цетиловый спирт; докузат натрия. Суппозитории ректальные 250 мг.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салазин - Активное вещество – месалазин.  В 1 таблетке содержится 250мг активного вещества. Вспомогательные вещества: натрия карбонат; глицин; повидон; МКЦ; кремния диоксид коллоидный; кальция стеарат; гипромеллоза; метакриловой кислоты и метакрилата сополимер 1:1; дибутилфталат; тальк; титана диоксид; краситель железа оксид желтый; макрогол; бутилметакрилат. Таблетки покрытые кишечнорастворимой пленочной оболочкой 250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амизол натрий - Активное вещество – метамизол натрий. В 1 таблетке содержится 500 мг активного вещества Таблетки 500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амизол натрия - Активное вещество – метамизол натрия. В 1 мл содержится 500мг активного вещества. Раствор для в/в, в/м введения,  500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амизол натрия+питофенона гидрохлорид+фенпивериния бромид - Состав: Метамизол натрия – от 450 до 550 мг, питофенона гидрохлорид – от 1,8 до 2,2 мг, фенпивериния бромид – от 18мкг до 22мкг. Раствор для внутривенного и внутримышечного введения 5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аммония натрия сукцинат- Активное вещество – метиламмония натрия сукцинат. В 100 мл раствора содержится 1,5 г активного вещества, натрия хлорида – 600 мг, калия хлорида – 30мг, магния хлорида – 12мг. Раствор для инфузий 1.5%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аммония натрия сукцинат -  Активное вещество – метиламмония натрия сукцинат. В 100 мл раствора содержится 1,5 г активного вещества, натрия хлорида – 600 мг, калия хлорида – 30мг, магния хлорида – 12мг. Раствор для инфузий 1.5%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допа - Активное вещество  - альфа-метилдопа.  В 1 таблетке содержится 250мг активного вещества. Вспомогательные вещества: ацетилцеллюлоза, магния стеарат, крахмал, кислота стеариновая, тальк. Таблетки 250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преднизолон – Активное вещество  - метилпренизолона натрия сукцинат. В 1 флаконе содержится 250мг активного вещества. Растворитель: вода для инъекции – 4мл. Лиофилизат для приготовления раствора для внутривенного и внутримышечного введения 250 мг во  флаконе в комплекте с растворителем в ампуле. В индивидуальной упаковке – 1 комплек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урацил+хлорамфеникол  - Состав: 1 г мази содержит 40мг метилурацила и 7,5 мг хлорамфеникола. Мазь для наружного применения 40 гр в тубе. В индивидуальной упаковке – 1 туба.</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лэргометрин - Активное вещество- метилэргометрин. В 1 мл раствора содержится 0,2 мг активного вещества. Раствор для инъекций  0,2 мг/мл 1мл в ампуле. В индивидуальной упаковке – 5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ионин - Активное вещество-метионин. В 1 таблетке, покрытой пленочной оболочкой содержится 250 мг активного вещества. Таблетки покрытые  пленочной оболочкой 250 мг.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оклопрамид - Активное вещество -метоклопрамида гидрохлорида моногидрат. В 1 мл содержится 5,27 мг метоклопрамида гидрохлорида моногидрата, в том числе 5 мг метоклопрамида гидрохлорида. Вспомогательные вещества: натрия сульфит, динатриевая соль ЭДТА, натрия хлорид,  вода для инъекции. Срок годности – не менее 5 лет. Раствор для внутривенного и внутримышечного введения 5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оклопрамид - Активное вещество-метоклопрамида гидрохлорид. В 1мл  содержится 5 мг активного вещества. Раствор для инъекций 0,5% 2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опролол - Активное вещество  - метопролола тартрат.  В 1 таблетке содержится 100 мг активного вещества. Вспомогательные вещества: целлюлоза микрокристаллическая, натрия карбоксиметилкрахмал, кремния диоксид коллоидный безводный, магния стеарат, повидон. Таблетки 100 мг. В индивидуальной упаковке – 6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ронидазол – Активное вещество-метронидазол. В 1 мл  содержится 5 мг активного вещества. Вспомогательные вещества: натрия хлорид, лимонная кислота (моногидрат), натрия гидрофосфат (безводный),  вода для  инъекций. Срок годности – не менее 3 лет. Раствор для внутривенного введения 5 мг/мл 100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етронидазол -  Активное вещество- метронидазол. В 1 таблетке содержится 250 мг активного вещества. Таблетки 0,25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идазолам – Активное вещество  - мидазолам.  В 1 ампуле содержится 5мг активного вещества. Вспомогательные вещества: натрия хлорид, кислота хлористоводородная, натрия гидроксид, вода для инъекций. Раствор для внутривенного и внутримышечного введения 5 мг/мл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ифепристон – Активное вещество  - мифепристон.  В 1 таблетке содержится 200мг активного вещества. Таблетки 200 мг. В индивидуальной упаковке -  3 таблетки.</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оксифлоксацин -Активное вещество – моксифлоксацина гидрохлорид. В одном флаконе содержится 436 мг моксифлоксацина гидрохлорида, что соответствует содержанию моксифлоксацина 400 мг. Вспомогательные вещества: натрия хлорид, натрия гидроксид, хлороводородная кислота, вода для инъекций. Раствор для инфузий 1.6 мг/мл 250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Моксифлоксацин - Активное вещество- моксифлоксацин (в форме гидрохлорида).  В 1 таблетке содержится  400 мг активного вещества.  Таблетки покрытые оболочкой 400 мг. В индивидуальной упаковке -  5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дропарин кальция - Активное вещество – надропарин кальция. В 1 шприце содержится 2850 МЕ анти-ХА активного вещества.  Раствор для подкожного введения 9,5 тыс. анти-Ха МЕ/мл 0,3 мл  в шприце  однодозовым. В индивидуальной упаковке – 10 шприц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локсон - Активное вещество – налоксона гидрохлорид. В 1 мл содержится 400мкг активного вещества. Раствор для инъекций 0.4 мг/мл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ацетат + натрия хлорид - В 1 л раствора содержится натрия ацетата 2 г, натрия хлорида 6 г, вода для инъекций. Раствор для инфузий  20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ацетат + натрия хлорид + калия хлорид - Сбалансированный комбинированный раствор. В 1 литре содержит-натрия хлорида 5г, калия хлорида 1 г, натрия ацетата 2 г. Раствор для инфузий  400 мл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ацетат + натрия хлорид + калия хлорид - Сбалансированный комбинированный раствор. В 1 литре содержит-натрия хлорида 5г, калия хлорида 1 г, натрия ацетата 2 г. Раствор для инфузий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тиосульфат - Активное вещество-натрия тиосульфат. В 1 мл содержится 300 мг активного вещества Раствор для инъекций  30% 10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натрия хлорид. В 1 мл содержится 0,009 г активного вещества. Раствор для инфузий 0.9 % 2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 – натрия хлорид. Раствор для инфузий 0,9% (1 мл - 0,009 г активного вещества). Раствор для инфузий 0.9 % 4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натрия хлорид. В 1 мл содержится 0,009 г активного вещества. Раствор для инфузий 0.9% 1000 мл 2 порта в контейнере пластиковом.</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н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натрия хлорид. В 1 мл содержится 0,009 г активного вещества. Срок годности не менее 2 лет. Раствор для инфузий 0.9 % 500 мл в полиэтиленовом флаконе одноразового использования с установленном на флаконе «евроколпачком». Содержимое флакона не должно контактировать с резиновой пробкой. На дне флакона должно быть расположено кольцо для подвешивания.</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натрия хлорид. В 1 мл содержится 0,009 г активного вещества. Срок годности не менее 2 лет. Раствор для инфузий 200 мл в контейнере полимерном, контейнер упакован в два полиэтиленовых пакета ( внутренний и наружний) – Комплект для внутривенного введения с раствором натрия хлорида изотоническим 0,9% 200 мл без устройства ПР 22-01.</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трия хлорид - Активное вещество-натрия хлорид. В 1 мл содержится 0,009 г активного вещества. Раствор для инъекций 0.9% 10 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Натрия хлорид+Натрия ацетат+Калия хлорид - В 1000 мл раствора для инфузий содержится :  натрия хлорида - 4,75 г, натрия ацетата - 3,6 г, калия хлорида - 1,5 г, воды для инъекций до 1 л. Раствор для инфузий 200 мл, флаконы для кровезаменителей 250 мл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афазолин - Активное вещество - нафазолин. В 1мл содержится 1 мг активного вещества. Капли назальные 0.1% 10 мл во флакон-капельниц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еостигмина метилсульфат - Активное вещество – неостигмин метилсульфат. В 1 мл содержится 0,5мг активного вещества. Содержание посторонних примесей не более 1%. Раствор для инъекций 0,5мг/мл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етилмицин – Активное вещество  - нетилмицин. В 1 мл содержится 100мг активного вещества. Раствор для инъекций 100 мг/мл 2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етилмицин - Активное вещество  - нетилмицин. В 1 мл содержится 25мг активного вещества. Раствор для инъекций 25 мг/мл 2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0</w:t>
            </w:r>
          </w:p>
        </w:tc>
      </w:tr>
      <w:tr>
        <w:trPr>
          <w:trHeight w:val="96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икетамид – Активное вещество-никетамид. В 1 мл содержится 0,25 г активного вещества. Капли для приема внутрь 25% 30 мл во флаконе темного стекла с пробкой-дозатором.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95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икетамид – Активное вещество-никетамид. В 1 мл содержится 0,25 г активного вещества. Раствор для инъекций 25% 2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икотиновая кислота - Активное вещество-никотиновая кислота. В 1 мл   содержится 10 мг  активного вещества. Раствор для инъекций 1% 1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7</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Нимодипин - Активное вещество - нимодипин. В 1 мл содержится 200 мкг активного вещества. Вспомогательные вещества: этанол 96%; макрогол 400; натрия цитрат; кислота лимонная безводная; вода для инъекций. Раствор для инфузий 0.2 мг/мл 50 мл во флаконе в комплекте с трубкой соединительной.  В индивидуальной упаковке – 5 комплектов.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итроглицерин – Активное вещество-нитроглицерин. В 1 мл раствора содержится 1 мг активного вещества. Раствор для инфузий в ампуле 0,1% 10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итроглицерин - Активное вещество  - нитроглицерин. В 1 таблетке содержится 500мкг активного вещества.Таблетки подъязычные 0.5 мг. В индивидуальной упаковке – 4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Нифедипин - Активное вещество-нифедипин. 1таблетка содержит 10мг активного вещества.Таблетки 10 мг. В индивидуальной упаковке 50 таблеток.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Норфлоксацин - Активное вещество – норфлоксацин. В 1 таблетке содержится 400 мг активного вещества. Таблетки покрытые оболочкой 400 мг, в  индивидуальной упаковке – 10  ш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сациллин - Активное вещество - оксациллина натриевая соль. В 1 флаконе содержится 500мг активного вещества (в пересчете на оксациллин). Порошок для приготовления раствора для внутримышечного введения 0,5 г во флаконе вместимостью 10м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симетилэтилпиридина сукцинат – Активное вещество - 3-окси-6-метил-2-этилпиридина сукцинат. В 1 мл раствора содержит 50 мг активного вещества. Срок годности – не менее 3 лет. Раствор для внутривенного и внутримышечного введения 50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ситоцин - Активное вещество- окситоцин. В 1 мл содержится 5 МЕ активного вещества. Раствор для инъекций в  ампуле 1 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треотид - Активное вещество  - октреотид (в форме свободного пептида). В 1 мл содержится 100мкг активного вещества. Вспомогательные вещества: молочная кислота, маннитол, натрия гидрокарбонат, углерода диоксид, вода для инъекции. Раствор для внутривенного и подкожного введения 100 мк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треотид - Активное вещество – октреотид (в виде свободного пептида). В 1 мл содержится 0,1 мг активного вещества. Вспомогательные вещества: натрия хлорид, вода для инъекций. Раствор для внутривенного и подкожного введения 0.1 м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ктреотид - Активное вещество октреотид, в 1 мл раствора содержится 0,1 мг активного вещества. Вспомогательные вещества: ледяная уксусная кислота, натрия ацетат тригидрат, натрия хлорид, вода для инъекций. Прозрачная бесцветная жидкость для в/в и п/к введения . Флакон коричневого стекла, укупоренный резиновой крышкой, закатанный алюминиевым колпачком и закрытый пластиковой крышкой для контроля первого вскрытия. 5 флаконов вместе с инструкцией по применению в пачке картонн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Омепразол - Активное вещество -омепразол (в виде омепразола натрия) 40 мг ампула с растворителем: макрогол 400; кислота лимонная; вода для инъекций — q.s. 10 мл.  Лиофилизат для приготовления раствора для внутривенного введения 40 мг, в индивидуальной упаковке – 1 флакон.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мепразол - Активное вещество – омепразол (в виде омепразола натрия). В 1 флаконе содержится  40 мг активного вещества. Вспомогательные вещества: натрия ЭДТА — 1,5 мг; гидроксид натрия для коррекции pH Лиофилизат для приготовления раствора для инфузий 40 мг в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мепразол – Активное вещество - омепразол. В 1 капсуле содержится 40 мг активного вещества. Вспомогательные вещества: сахарные пеллеты, кукурузный крахмал, гидроксипропилцеллюлоза, сахароза,  карбонат магния, натрия лаурилсульфат,тальк, диоксид титана, метакрилат кополимер, макрогол 6000,натрия гироксид. Капсулы 40 мг. В индивидуальной упаковке - 14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мепразол - Активное вещество - омепразол. В 1 капсуле содержится 20мг активного вещества. Капсулы 20 мг. В индивидуальной упаковке - 3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рнитин – Состав: В 5 г содержится 3 г орнитина аспартата. Вспомогательные вещества: лимонная кислота; лимонный и апельсиновый ароматизатор; сахарин; цикламат натрия; оранжевый желтый (E110); ПВП; левулоза Гранулы для приготовления раствора для приема внутрь 3 г 5 г в пакетике. В индивидуальной картонной упаковке тридцать пакетик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рнитин – Активное вещество  -орнитина аспартат. В 1 мл содержится 500мг активного вещества. Вспомогательные вещества – вода для инъекции. Концентрат для приготовления инфузионного раствора  500мг/мл  10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Оротовая кислота – Активное вещество  - оротовая кислота. В 1 таблетке содержится 500мг активного вещества. Таблетки 50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нкреатин - Активное вещество - панкреатин. В 1 капсуле содержится 150мг панкреатина, с минимальной ферментативной активностью: липазы - 10000ЕД Ph.Eur, амилазы - 8000ЕД Ph.Eur, протеаз - 600ЕД Ph.Eur. Вспомогательные вещества: макрогол 4000, парафин жидкий, метилгидроксипропилцеллюлозы фталат, диметикон 1000, дибутилфталат. Капсулы кишечнорастворимые 150мг. В индивидуальной упаковке - 2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нкреатин -  Активное вещество- панкреатин. В 1 таблетке содержится 250 мг активного вещества. Таблетки покрытые оболочкой 250 мг. В индивидуальной упаковке – 6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паверина гидрохлорид - Активное вещество-папаверина гидрохлорид. В 1 мл содержится 20 мг активного вещества. Раствор для инъекций в ампуле 2% 2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рацетамол - Активное вещество - парацетамол.  В 1 суппозитории содержится 100 мг активного вещества. Вспомогательные вещества: витепсол. Суппозитории ректальные (для детей) 100 мг. В индивидуальной упаковке - 10 суппозитори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рацетамол - Активное вещество  - парацетамол. В 1 мл содержится 24мг активного вещества. Вспомогательное вещество: нипагин – 5мг. Срок годности – не менее 3 лет. Суспензия для приема внутрь (для детей) 24 мг/мл 100 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рацетамол – Активное вещество  - парацетамол. В 1мл содержится 10мг активного вещества. Раствор для инфузий 10мг/мл 100мл. В индивидуальной упаковке 12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арацетамол – Активное вещество  - парацетамол. В 1 таблетке содержится 500мг активного вещества. Таблетки 500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еницилламин - Состав: В 1 таблетке содержится d-пеницилламин 250 мг. Вспомогательные вещества: крахмал картофельный; ПВП; тальк; магния стеарат; оксиметилпропилцеллюлоза; полиоксиэтиленгликоль; титана диоксид; краситель (E122). Таблетки покрытые оболочкой 250 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ентоксифиллин - Активное вещество- пентоксифиллин. В 1 мл содержится 20 мг активного вещества. Вспомогательные вещества: натрия хлорид; вода для инъекций.Срок годности – не менее 4 лет. Раствор для инъекций в ампуле 2% 5мл.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ентоксифиллин - Активное вещество- пентоксифиллин. В 1 мл содержится 20 мг активного вещества. Раствор для инъекций в ампуле 2% 5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локарпин - Активное вещество- пилокарпин. В 1 мл раствора содержится 10 мг активного вещества. Глазные капли 1% 5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пекурония бромид – Активное вещество - пипекурония бромид. В одном флаконе содержится 4 мг активного вещества. Растворитель: раствор натрия хлорида 0,9% - 2мл. Лиофилизат для приготовления раствора для внутривенного введения 4 мг во флаконе в комплекте с растворителем 0,9% 2мл в ампуле. В индивидуальной упаковке – 25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пекурония бромид - Активное вещество - пипекурония бромид. В одном флаконе содержится 4 мг активного вещества. Лиофилизат для приготовления раствора  для в/в введения 0,004г №25.</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рацетам - Активное вещество – пирацетам. В 1 мл содержится 0,2 г активного вещества. Раствор для в/в и в/м введения 200 мг/мл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рибедил - Активное вещество – пирибедил. В 1 таблетке содержится 50мг активного вещества.Таблетки с контролируемым высвобождением покрытые оболочкой 5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ридоксин - Активное вещество- пиридоксина гидрохлорид. В  1 мл содержится 50 мг активного вещества. Раствор для инъекций в ампуле 5% 1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иридостигмина бромид - Активное вещество - пиридостигмина бромид. В 1 таблетке содержится  60 мг активного вещества. Вспомогательные вещества: МКЦ; крахмал кукурузный; поливидон К25; кремния диоксид осажденный; кремния диоксид высокодисперсный; магния стеарат; глутаминовой кислоты гидрохлорид; вода.Таблетки 60 мг .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латифиллина гидротартрат - Активное вещество - платифиллина гидротартрат. В 1 мл содержится 2мг активного вещества. Рствор для инъекций в ампуле 0,2% 1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видон-йод - Состав: 1 г мази содержит: повидон-йод 100 мг, вспомогательные вещества: натрия бикарбонат; макрогол 400; макрогол 4000; макрогол 1000; вода очищенная Мазь  для наружного применения  20 г в тубе. В индивидуальной упаковке – 1 туб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Повидон-йод - Активное вещества- повидон-Йод. В  1 флаконе  содержится 100 г комплексного соединения йода с поливинилпирролидоном. Раствор для местного и наружного применения 10% 1000 мл. В индивидуальной упаковке 1 полиэтиленовый флакон-капельница.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видон-йод- Активное вещество - повидон-Йод.  В 1 суппозитории содержится 200 мг активног вещества. Вспомогательные вещества: макрогол 1000. Суппозитории вагинальные 200 мг. В индивидуальной упаковке - 14 суппозиториев.</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видон-йод - Активное вещества- повидон-Йод. В  1 мл  содержится 100 мг активного вещества Раствор для местного и наружного применения 10% 120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законазол - Активное вещество  - позаконазол. В 1 мл содержится 40мг активного вещества. Срок годности – не менее 2 лет. Суспензия для приема внутрь 40 мг/мл 105 мл во флаконе. В индивидуальной упаковке – 1 флакон в комплекте с доз. ложк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лигексанид – Активное вещество - полигексанид. В 1 мл содержится 200 мг активного вещества. рН 5,0 – 7,0.  Вспомогательные вещества: вода для инъекций, макрогол 400 (ПЭГ) 10мг. Концентрат для приготовления раствора для наружного применения 200 мг/мл 5 мл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Полигидроксиэтилкрахмал коллоидный раствор (плазмозамещающий раствор) - Активное вещество - гидроксиЭтилированныйКрахмал 200/05 (Поли-(0-2-гидроксиэтил) крахмал) - 60г/л, средняя молекулярная масса - 200000 Д, осмолярность - 310 мОсм/л. Раствор для инфузий 6% 500 мл, бутылки полиэтиленовые.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т.</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орактант альфа - Сурфактант, содержащий фосфолипидную фракцию и низкомолекулярные гидрофобные протеины (около 1 %), выделенные из легких свиней. В 1 мл 0,08г фосфолипидов. Суспензия для эндотрахеального введения 80 мг/мл 1,5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еднизолон - Активное вещество-преднизолон. В 1 таблетке содержится 5 мг активного вещества. Таблетки 5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еднизолон – Активное вещество-преднизолон. В 1 ампуле содержится 25 мг активного вещества. Срок годности – не менее 5 лет. Раствор для внутривенного и внутримышечного введения 25 мг/мл 1 мл в ампуле. В индивидуальной упаковке – 3 ампулы.</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еднизолон - Активное вещество-преднизолон( в форме натрия фосфата). В 1 мл содержится 30 мг активного вещества. Раствор для инъекций 30мг 1мл в ампуле. В индивидуальной упаковке – 3 ампулы.</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гестерон - 1 капсула содержит прогестерон натуральный микронизированный 100 мг. Прочие ингредиенты: масло арахиса, лецитин соевый, желатин, глицерин, титана диоксид. В индивидуальной упаковке 15 капсул. В картонной коробке две упаковки.</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 - Активное вещество  - прокаин. В 1 мл содержится 20мг активного вещества. Раствор для инъекций 2%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 - Активное вещество-прокаин. В 1 мл содержится 2,5мг активного вещества. Раствор во флаконе 0,25% 200 м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 – Активное вещество-прокаин. В 1 мл содержится 5 мг активного вещества.  Раствор в ампуле 0,5% 5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 - Активное вещество-прокаин. В 1 мл содержится 5 мг активного вещества.  Раствор во флаконе 0,5% 200 м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амид - Активное вещество – прокаинамид. В 1 таблетке содержится 250 мг активного вещества.Таблетки 0,25г. В индивидуальной упаковке –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каинамид - Активное вещество – прокаинамид. В 1 мл содержится 100 мг активного вещества. Раствор для инъекций 10% 5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метазин - Активное вещество  - прометазина гидрохлорид.  В 1 мл содержится 25мг активного вещества. Вспомогательные вещества: гидрохинон; калия метабисульфит; натрия сульфит; натрия хлорид; вода для инъекций. Раствор для внутривенного и внутримышечного введения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пофол - 1 мл раствора содержит 10мг активного вещества-пропофол, вспомогательные вещества: динатриевая соль этилендиаминтетрауксусной кислоты — 0,055 мг; вода — 1 мл Эмульсия для внутривенного введения 10 мг/мл 20 мл. В индивидуальной упаковке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пофол - Активное вещество – пропофол. В 1 мл  содержится 10 мг активного вещества, а также соевой масло, среднецепочечные триглицериды, глицерин, яичный лецитин и натрия олеат. Эмульсия для в/в введения 1% 20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пранолол - Активное вещество  - пропранолол.  В 1 таблетке содержится 10мг активного вещества. Таблетки  10 мг. В индивидуальной упаковке – 10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Пропранолол - Активное вещество  - пропранолол. В 1 таблетке  содержится 40мг активного вещества.Таблетки 40 мг. В индивидуальной упаковке – 6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071"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абепразол - Активное вещество - рабепразол натрия. В 1 таблетке содержится 10мг рабепразола натрия, в том числе 9,42 мг рабепразола. Таблетки, покрытые кишечнорастворимой оболочкой,  10 мг. В индивидуальной упаковке – 14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аствор аминокислот для парантерального питания при печеночной энцефалопатии -  Содержит 20 различных аминокислот  - 100 г/л, азот - 15,3 г/л, калорийность - 400 ккал/л, осмолярность 875 мОсм/л, альфа-аминного азота - 11,2 г/л Раствор для инфузий 100 мг/мл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аствор аминокислот для парентерального питания - Содержит 20 различных аминокислот  - 100 г/л, азот - 16 г/л, калорийность - 400 ккал/л, осмолярность 1030 мОсм/л Раствор для инфузий 100 мг/мл 500 мл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ифампицин – Активное вещество  - рифампицин.  В 1 ампуле  содержится 150мг активного вещества. Лиофилизат для приготовления раствора для инфузий  150 мг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окурония бромид - Активное вещество – рокурония бромид . В 1 мл содержится 10 мг активного вещества. Отсутствует способность к самораспаду при повышении температуры выше 37 град. Раствор для внутривенного введения 10 мг/мл 5 мл, в индивидуальной упаковке- 12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опивакаин - Активное вещество – ропивакаина гидрохлорид. В 1мл содержтится 7,5мг активного вещества. Раствор для инъекций 7.5 мг/мл 10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опивакаин – Активное вещество – ропивакаина гидрохлорид. В 1 мл содержится 2 мг активного вещества.  Раствор для инъекций 2 мг/мл 100 мл в полипропиленовом мешке. В индивидуальной упаковке – 5 мешк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опивакаин - Активное вещество – ропивакаина гидрохлорид. В 1 мл содержится 10 мг активного вещества.  Раствор для инъекций 10 мг/мл 10 мл в пластиковых ампулах.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альбутамол – 1 доза содержит активное вещество -  сальбутамол (в форме сульфата) 100 мкг.  Вспомогательные вещества: пропеллент GR106642X Аэрозоль для ингаляций дозированный 0.1 мг/доза 200 доз. В индивидуальной упаковке 1 аэрозольный алюминиевый баллон с клапаном дозирующего действия.</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евофлуран - Активное вещество - севофлуран. В 1 флаконе содержится 250 мл активного вещества. Жидкость для ингаляций 250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илибидин – Активное вещество  - силимарин. В 1 драже содержится 35мг активного вещества. Вспомогательные вещества: лактозы моногидрат, крахмал пшеничный, поливидон, целлюлоза микрокристаллическая, тальк, магния стеарат, декстроза, сорбитол, натрия гидрокарбонат. Драже 35мг. В индивидуальной упаковке – 80 драж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пиронолактон – Активное вещество - спиронолактон. В 1 таблетке содержится 25мг микронизированного кристаллического спиронолактона. Срок годности – не менее 5 лет. Таблетки 25 мг. В индивидуальной упаковке – 2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Строфантин-К - Смесь сердечных гликозидов, выделяемых из семян строфанта Комбе. Раствор для внутривенного введения 0.25 мг/мл 1 мл. В индивидуальной упаковке 10 ампул.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ксаметония хлорид - Активное вещество – суксаметониум  хлорид дигидрат. В 1 мл содержится 20мг активного вещества. Раствор для внутривенного и внутримышечного введения 20 мг/мл 5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пирид - Активное вещество - сульпирид. В 1 мл содержится 50 мг активного вещества. Раствор для внутримышечного введения 50 мг/мл 2 мл в ампуле. В индивидуальной упаковке - 6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фаметоксазол+триметоприм - Состав: В 1 мл концентрата содержатся: сульфаметоксазол 80 мг триметоприм 16 мг. Срок годности – не менее 5 лет. Концентрат для приготовления раствора для инфузий 96 мг/мл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фаметоксазол+триметоприм - Состав: В 1 таблетке содержится 400 мг сульфаметоксазола и 80 мг триметоприма. Вспомогательные вещества: картофельный крахмал, тальк, стеарат магния, поливиниловый спирт, асептин М, асептин П, пропиленгликоль.  В индивидуальной упаковке -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фасалазин - Активное вещество  - сульфасалазин. В 1 таблетке содержится 500мг активного вещества. Вспомогательные вещества: крахмал желатинированный, магния стеарат, кремния оксид коллоидный безводный. Таблетки покрытые оболочкой 500 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фацетамид -  Активное вещество-сульфацетамид. В 1 мл содержится 200 мг активного вещества. Капли глазные 20% 1,3 мл в тюбиках-капельницах. В индивидуальной упаковке - 2 тюбика.</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Сульфокамфорная кислота + прокаин - Состав: В 1 мл инъекционного раствора содержится 49,6 мг сульфокамфорной кислоты и 50,4 мг прокаина  в воде для инъекций. Раствор для инъекций в ампуле 10% 2 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амсулозин - Активное вещество –тамсулозин. В  1 капсуле содержится 0,4 мг активного вещества, капсулы с модифицированным высвобождением 0.4 мг. В индивидуальной упаковке 3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еразозин - Активное вещество- теразозин. В 1 таблетке содержится 10мг активного вещества. Таблетки 1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ермопсиса ланцетного трава+Натрия гидрокарбонат - Состав: В 1 таблетке содержится 6,7мг травы термопсиса ланцетного в порошке, 250мг натрия гидрокарбоната.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иамин - Активное вещество: тиамина хлорид. В 1 мл содержится 50 мг  активного вещества. Раствор для инъекций в ампуле 1 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иоктовая кислота – Активное вещество – этилендиаминовая соль альфа-липоевой кислоты. В 1 ампуле содержится  этилендиаминовая соль альфа-липоевой кислоты – 388 мг, что соответствует 300 мг тиоктовой (альфа-липоевой) кислоты. Вспомогательные вещества: пропиленгликоль; вода для инъекций Концентрат для приготовления раствора для инфузий 25 мг/мл 12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иопентал натрия – Активное вещество  - тиопентал натрия. В 1 флаконе содержится 1000мг активного вещества. Лиофилизат для приготовления раствора для внутривенного введения 1000 мг во флаконе.</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олперизон – Активное вещество  - толперизона гидрохлорид. В 1 таблетке содержится 50мг активного вещества. Таблетки покрытые пленочной оболочкой 50 мг. В индивидуальной упаковке – 3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орасемид - Активное вещество  - торасемид.  В 1 таблетке содержится 10мг активного вещества. Таблетки 10 мг. В индивидуальной упаковке –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рамадол - Активное вещество - трамадол. В 1 мл содержится 50 мг активного вещества. Раствор для инъекций 50 мг/мл 2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ранексамовая кислота - Активное вещество - транексамовая кислота. В 1 мл содержится  50 мг активного вещества. Вспомогательные вещества: вода для инъекций. Раствор для внутривенного введения 50 мг/мл 5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Триметазидин - Активное вещество- триметазидин. В 1таблетке с модифицированным высвобождением  содержится 35 мг активного вещества. Вспомогательные вещества: кальция гидрофосфат дигидрат, повидон, магния стеарат, титана диоксид, железа оксид красный, глицерол, кремния диоксид коллоидный безводный, макрогол, гипромеллоза. Срок годности – не менее 3 лет. Таблетки с модифицированным высвобождением, покрытые оболочкой, 35мг. В индивидуальной упаковке – 6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Тропикамид – Активное вещество  - тропикамид В 1 мл содержится 5 мг активного вещества. Капли глазные 0,5% 15 мл во флакон-капельнице "Дроп-Тейнер".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Уголь активированный – Активное вещество - уголь активированный. В 1 таблетке содержится 250мг активного вещества. Таблетки 0,25.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Урсодезоксихолевая кислота - Активное вещество  - урсодезоксихолевая кислота. В 1 капсуле содержится 250мг активного вещества. Капсулы твердые желатиновые 250 мг. В индивидуальной упаковке – 50 капс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амотидин - Активное вещество - фамотидин. В одном флаконе содержится 20 мг активного вещества. Вспомогательные вещества: аспарагиновая кислота; маннитол. Растворитель: натрия хлорид; вода для инъекций. Лиофилизат для приготовления раствора для внутривенного введения 20 мг во флаконе в комплекте с растворителем в ампуле. В индивидуальной упаковке – 5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Фелодипин - Состав:   В 1 таблетке содержится: фелодипина  2,5 мг, вспомогательные вещества: лактоза; МКЦ; пропиленгликоль.  Таблетки пролонгированного действия покрытые оболочкой. В индивидуальной упаковке – 30таблеток.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енилэфрин - Активное вещество  - фенилэфрин. В 1 мл содержится 10мг активного вещества. Раствор для инъекций 10 мг/мл 1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ениндион - Активное вещество – фениндион.1 таблетка содержит фениндиона 0,03 г. Таблетки 0,03 г. В индивидуальной упаковке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енобарбитал – Активное вещество  - фенобарбитал. В 1 таблетке содержится 100мг активного вещества. Таблетки 10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енобарбитал + мяты переч.масло+этилбромизовалерианат-  Состав комбинированного препарата: этилбромизовалерианат 2%, фенобарбитал 1,82%, натрия гидроокись 3%,  масло мяты перечной 0,14%, смеси спирта этилового 96% и воды дистиллированной до 100% Раствор во флаконе-капельнице 25 мл.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енспирид - Активное вещество – фенспирида гидрохлорид . В 1 мл содержится 2 мг активного вещества. Сироп 150мл. В индивидуальной упаковке –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луконазол - Активное вещество  - флуконазол.  В капсуле содержится 50 мг активного вещества.  Капсулы 50 мг. В индивидуальной упаковке – 7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луконазол – Активное вещество-флуконазол. 1 флакон  содержит 200 мг активного вещества. Раствор для инфузий 2 мг/мл в 1 полиэтиленовом флаконе 100 мл. В индивидуальной упаковке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луоксетин - Активное вещество-флуоксетин. 1 капсула содержит 20 мг активного вещества. Капсулы 20 мг. В индивидуальной упаковке 2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олиевая кислота - Активное вещество –фолиевая кислота. В  1 таблетке содержится 1 мг активного вещества.Таблетки 0,001.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248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осфолипиды - Активные вещества -  «эссенциальные» фосфолипиды» — фосфолипиды из соевых бобов, содержащие 76% (3-sn-фосфатидил) холина. В 1 капсуле содержатся 300 мг активных веществ. Вспомогательные вещества: твердый жир; масло соевое; масло касторовое гидрогенизированное; этанол (96%); этилванилин; 1-(4-метоксифенил) этанон; α-токоферол; желатин; вода очищенная; титана диоксид (E171); железа оксид желтый (E172); железа оксид черный (Е172); железа оксид красный (Е172); натрия лаурилсульфат. Капсулы 300 мг. В индивидуальной упаковке – 3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48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осфолипиды - Активные вещества -  «эссенциальные» фосфолипиды»  — фосфатидилхолин из соевых бобов высушенной субстанции, содержащий 93% (3-sn-фосфатидил) холина. В 5мл содержится 250 мг активных веществ.  Вспомогательные вещества: бензиловый спирт — 45 мг; дезоксихолиевая кислота — 115 мг; натрия хлорид — 12 мг; натрия гидроксид — 11,5 мг; рибофлавин — 0,5 мг; α-токоферол — 0,75 мг; этанол — 16,304 мг; вода для инъекций — 4543,68 мг.  Раствор для в/в введения 50 мг/мл 5 мл в ампуле из темного стекла.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Фосфомицин - Активное вещество  - фосфомицин.  В 1 флаконе содержится 1000мг активного вещества. Порошок для приготовления раствора для внутривенного введения 1000 мг во флаконе. В индивидуальной упаковке – 1 флакон.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торурацил - Активное вещество  - фторурацил.  В 1 флаконе содержится 250мг активного вещества. Раствор для внутрисосудистого и внутриполостного введения 50 мг/мл 5 мл во флаконе. Флакон  покрыт прозрачной полиэтиленовой пленкой, предназначенной для защиты  окружающей  среды и человека.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уразидин – Активное вещество - фуразидина калиевая соль. В 1 капсуле содержится 50 мг  активного вещества: Вспомогательные вещества: магния гидроксикарбонат; калия карбонат; тальк. Состав капсулы №3: титана диоксид (Е171); краситель хинолиновый желтый (Е104); желатин. Срок годности – не менее 3 лет. Капсулы 50мг. В индивидуальной упаковке – 30 капс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43"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уросемид - Состав: В 1 мл содержится 10 мг активного вещества – фуросемид. Раствор для инъекций 2 мл в ампуле. В индивидуальной упаковке – 10 ампул темного стекл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уросемид - Активное вещество – фуросемид. В 1 мл содержится 10 мг активного вещества. Раствор для инъекций в ампуле 1% 2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уросемид - Активное вещество – фуросемид. В 1 таблетке содержится 40 мг активного вещества. Таблетки 40мг. В индивидуальной упаковке – 5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Хлорамфеникол – Активное вещество - хлорамфеникол. В 1 флаконе содержится 1 г активного вещества  (в виде хлорамфеникола натрия сукцината). Порошок для приготовления раствора для внутримышечного введения 1г во флаконе вместимостью 10м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Хлорамфеникол -  Активное вещество хлорамфеникол. В 1 таблетке содержится 500 мг активного вещества Таблетки 500 мг.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Хлоргексидин - Активное вещество  - хлоргексидин биглюконат.  В 1 суппозитории содержится 16мг активного вещества. Суппозитории вагинальные 16 мг. В индивидуальной упаковке – 10 суппозиториев.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Хлоропирамин - Активное вещество-хлоропирамина гидрохлорид. В  1 ампуле содержится  20 мг активного вещества. Раствор для внутривенного и внутримышечного введения 20 м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Хлорпромазин -  Активное вещество – хлор-диметиламинапропил-фенотиазина гидрохлорид.  В 1 мл содержится 25 мг активного вещества. Раствор для в/в и в/м введения 25 мг/мл 2 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Холина альфосцерат - Активное вещество, содержащееся в 1 ампуле: глицерилфосфорилхолина гидрат в перерасчете на безводный глицерилфосфорилхолин (холина альфосцерат)- 1000 мг, вспомагательные вещества: вода для инъекций. Раствор  для внутривенного и  внутримышечного введения 250 мг/мл, по 4 мл в ампулы бесцветного или темного нейтрального стекла с цветным кольцом разлома или с цветной точкой и насечкой.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Хумулин НПХ - Суспензия для подкожного введения 100 МЕ/мл 10 мл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Хумулин Регуляр -  Раствор для инъекций 100 МЕ/мл 10 мл во флаконе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азолин -  Активное вещество - цефазолин. В 1 флакон содержится  1000 мг активного вещества. Порошок для приготовления раствора для в/в и в/м  введения  1000 мг во флаконе.</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фл.</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епим - Активное вещество - цефепима дигидрохлорид моногидрат. В 1 флаконе содержится 500 мг активного вещества. Вспомогательные вещества: L-аргинин – 725мг (в 1 г активного вещества)– для поддержания pH 4,0-6,0 в растворе препарата. Порошок для приготовления раствора для внутривенного и внутримышечного введения 500 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епим – Активное вещество - цефепима дигидрохлорид моногидрат. В 1 флаконе содержится 1000 мг активного вещества, вспомогательных веществ: L-аргинин – 725мг – для поддержания pH 4,0-6,0 в растворе препарата. Порошок для приготовления раствора для внутривенного и внутримышечного введения 1000 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операзон+Сульбактам – Состав: Цефоперазон – 1г, сульбактам – 1г во флаконе. Порошок для приготовления раствора для в/в и в/м введения 2 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248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операзон+Сульбактам - Состав:  В 1 флаконе должно содержаться не менее 950мг цефоперазона и не менее 950мг сульбактама. Хранение при комнатной температуре до 25 градусов не менее 2-х лет. Свежеприготовленный раствор препарата должен быть годен для применения не менее 18 часов при температуре не выше 25 градусов по Цельсию. Вторичная упаковка на флаконе – пластиковый колпачок для контроля первичного вскрытия Flipp Off. Порошок для приготовления раствора для внутривенного и внутримышечного введения 1000 мг+1000 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тазидим - Активное вещество  - цефтазидим (в форме пентагидрата). В 1 флаконе содержится 1000мг активного вещества. Вспомогательные вещества: натрия карбонат безводный, углерода диоксид. Связывание активного вещества с белками крови составляет около 10%.  Срок годности не менее 3 лет. Порошок для приготовления раствора для внутривенного и внутримышечного введения 1000 мг во флаконе.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тазидим-протекс- Активное вещество- цефтазидим. В  1 флаконе  содержится 1000 мг активного вещества. Порошок для приготовления раствора для инъекций для внутривенного и внутримышечного введения во флаконе 1000 мг. В индивидуальной упаковке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триаксон - 1 флакон  содержит активного вещества - цефтриаксон (в форме динатрия гидрата) 1г. Порошок для приготовления раствора для внутривенного  введения  в комплекте с растворителем - 1 ампула с 10 мл дистиллированной воды для инъекций. В индивидуальной упаковке 143 комплекта.</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триаксон – Активное вещество  - цефтриаксон (в форме натриевой соли).  В 1 флаконе содержится 1000мг активного вещества. Порошок для приготовления раствора для внутривенного и внутримышечного введения 1000 мг во флаконе. В индивидуальной упаковке сто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ефтриаксон – протекс- Активное вещество – цефтриаксона натриевая соль.  В 1 флаконе содержится 1000мг активного вещества. Порошок для приготовления раствора для инъекций для внутривенного и внутримышечного введения во флаконе 1000 мг. В индивидуальной упаковке 1 флакон.</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ианокобаламин - Активное вещество – цианокобаламин. В 1 мл содержится 500 мкг активного вещества. Раствор для инъекций в ампуле 500мкг  1мл.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ипрофлоксацин -  Активное вещество ципрофлоксацин ( в виде лактата). В 1 мл раствора содержится 10 мг активного вещества. В 1 ампуле содержится 100 мг активного вещества. Раствор для инфузий, концентрат 100 мг 10 мл. В индивидуальной упаковке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ипрофлоксацин - Активное вещество – ципрофлоксацин. В 1 мл содержится 2 мг активного вещества. Вспомогательные вещества: натрия хлорид, кислота молочная, ЭДТА динатриевая соль, вода для инъекций. Раствор для инфузий  200 мг (в растворе натрия хлорида 0,9%) во флаконе 100мл. В индивидуальной упаковке – 1 флакон.</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Ципрофлоксацин - Активное вещество – ципрофлоксацин. 1 полипропиленовый пакет содержит 200 мг активного вещества. Раствор для инфузий 2 мг/мл 100 мл. В индивидуальной упаковке 1полипропиленовый пакет.</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налаприл - Активное вещество – эналаприла  малеат. В 1 таблетке содержится 20 мг активного вещества.  Таблетки 20 мг. В индивидуальной упаковке – 14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налаприл - 1 таблетка содержит 10 мг (9,5 - 10,5 мг) активного вещества-эналаприла малеата. Суммарные примеси - не более 1,5%. Срок годности – не менее 3 лет. Таблетки 10 мг. В индивидуальной упаковке 2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налаприлат - Активное вещество-эналаприл   ( в форме эналаприлата). В 1 мл содержится 1,25 мг активного вещества .Раствор для внутривенного введения 0,125% 1,0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ноксапарин натрия - Активное вещество – эноксапарин натрий. В одном шприце – 40мг активного вещества. Раствор для подкожного введения 10 тыс.анти-Ха МЕ/мл 0,4 мл в  шприце. В индивидуальной упаковке – 10 шприц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инефрин -  Активное вещество – эпинефрин. (В 1 мл содержится 1 мг активного вещества. Раствор для инъекций 1 мг/мл 1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оэтин альфа - Активное вещество, содержащееся в 1 шприце(0,5 мл) – эпоэтин альфа(Рэпоэтин – СП – рекомбинантный эритропоэтин человека) – 2000 МЕ. Вспомагательные вещества: альбумина раствор, натрия цитрат пентасесквигидрат или натрия цитрата дигидрат, натрия хлорид, лимоннойкислоты моногидрат, вода для инъекций. Раствор для внутривенного и подкожного введения  по 0,5 мл 2 тыс.МЕ л в  ампуле. В пачке из кантона с перегородками или с пециальными гнездами и сконтролем первого вскрытия – 6 шприце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193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оэтин альфа - Активное вещество – эпоэтин альфа. В 1шприце содержится  2000 МЕ активного вещества. Вспомогательные вещества: полисорбат 80; натрия хлорид; натрия гидрофосфата дигидрат; натрия дигидрофосфата дигидрат; глицин; вода для инъекций. Раствор для внутривенного и подкожного введения 2 тыс.МЕ 1 мл в шприце. В индивидуальной упаковке содержится 6 готовых к употреблению шприцев по 0,5 м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7</w:t>
            </w:r>
          </w:p>
        </w:tc>
        <w:tc>
          <w:tcPr>
            <w:tcW w:w="8100"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МНН -  Эпоэтин альфа – Активное вещество : эпоэтин альфа(Рэпоэтин – СП – рекомбинантный эритропоэтин человека) – 2000 МЕ. Вспомагательные вещества: альбумина человека 2,50 мг;  натрия хлорид 5,84 мг, лимонной кислоты 0,057 мг, натрия цитрата 5,80 мг, вода очищенная до 1 мл. Раствор для внутривенного и подкожного введения 2 тыс.МЕ в стеклянных ампулах, ампулы по 1 мл нейтрального стекла с цветным кольцом разлома или с цветной точкой и насечкой. В индивидуальной кассетной контурной ячейков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оэтин бета - Активное вещество  - эпоэтин бета.  В 1 шприц-тюбике содержится 2 тыс.МЕ активного вещества. Вспомогательные вещества: мочевина; натрия хлорид; натрия гидрофосфат; натрия дигидрофосфат; кальция хлорид; полисорбат 20; глицин; L-лейцин; L-изолейцин; L-треонин; L-глутаминовая кислота; L-фенилаланин; вода для инъекций. Раствор для внутривенного и подкожного введения 2 тыс.МЕ 0,3 мл в шприц-тюбике в комплекте с иглой для инъекции. В индивидуальной упаковке – 6 комплект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оэтин бета - Активное вещество-эпоэтин бета. 1 флакон содержит 2000 МЕ активного вещества.  Лиофилизат для приготовления раствора для в/в и п/к введения 2 тыс.МЕ. В индивидуальной упаковке 10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220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поэтин бета – метоксиполиэтиленгликоль – Состав: В 1 шприц-тюбике содержится метоксиполиэтиленгликоль-эпоэтин бета - 75 мкг. Вспомогательные вещества: L-метионин; натрия сульфат безводный; натрия дигидрофосфата моногидрат; маннитол; полоксамер 188; кислота хлористоводородная разбавленная или раствор натрия гидроксида; вода для инъекций. Раствор для внутривенного и подкожного введения 0,3 мл в шприц-тюбике. В индивидуальной упаковке – 1 шприц-тюбик в  комплекте со стерильной иглой.</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1104"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ритромицин - Активное вещество – эритромицин . В 1 таблетке  содержится 100мг активного вещества. Таблетки покрытые кишечнорастворимой оболочкой 100 мг . В индивидуальной упаковке-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смолол - Активное вещество  - эсмолола гидрохлорид.  В 1 мл содержится 10мг активного вещества. Раствор для внутривенного введения 10 мг/мл 10 мл во флаконе. В индивидуальной упаковке – 5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тамзилат – Активное вещество  - этамзилат.  В 1 мл содержится 125мг активного вещества. Вспомогательные вещества: натрия метабисульфит, натрия бикарбонат, вода для инъекций. Раствор для внутривенного и внутримышечного введения 125 мг/мл 2 мл в ампуле. В индивидуальной упаковке – 50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Этамзилат - Активное вещество -  этамзилат. В 1 мл  содержится 125 мг активного вещества. Раствор для инъекций  12,5% 2мл в ампуле. В индивидуальной упаковке – 10 ампул.</w:t>
            </w:r>
          </w:p>
        </w:tc>
        <w:tc>
          <w:tcPr>
            <w:tcW w:w="1101"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Ропивакаин – Активное вещество – ропивакаина гидрохлорид. В 1 мл содержится 2 мг активного вещества.  Раствор для инъекций 20 мл в ампуле. В индивидуальной упаковке -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132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6</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Йобитридол - В 1 мл раствора для инъекций содержится йобитридола 658,1 мг, а также кальция-натрия эдетата 0,1 мг, трометамола гидрохлорида 2,68 мг, трометамола 0,364 мг, соляной кислоты или натрия гидроксида до pH 7,3. В индивидуальной упаковке – 25 флаконов. Раствор для внутривенного введения 50 мл во флаконе.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1107"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7</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 МНН - В 1 мл содержится: комплекс пептидов, полученных из головного мозга свиньи 215,2 мг; вспомогательные вещества: натрия гидроксид; вода для инъекций. Раствор для инъекций 10 мл в ампулах темного стекла, в индивидуальной упаковке 5 ампул.</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Комбинированный препарат. В 1 г крема содержится 25 мг лидокаина, 25 мг прилокаина, вспомогательные вещества: карбомер, полиоксиэтилен, масло касторовое гидрогенизированное, натрия гидроксид.  Крем для местного и наружнего применения 25 мг+25 мг/1 г 5 г - туба. В индивидуальной  картонной упаковке 5 туб.</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9</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НН -  Бензидамин - Порошок для приготовления вагинального раствора 1 пакетик содержит бензидамина гидрохлорид 500 мг, вспомогательные вещества: триметилацетиламмонияпаратолуенсульфонат — 100 мг; повидон — 0,044 г; натрия хлорид — 8,8 г. В индивидуальной упаковке - 10 пакетиков из бумаги, ламинированной полипропиленом, по 9,44 г. </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 МНН -Состав: В 1 таблетке содержится: тернидазол – 200 мг, неомицина сульфат – 100 мг, нистатин - 100 тыс.ЕД, преднизолон – 3 мг. Таблетки вагинальные. В индивидуальной упаковке -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rHeight w:val="1656"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1</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Амикацин - Активное вещество- амикацина сульфат. Раствор для инъекций (1 мл  содержит 250 мг активного вещества. 1 флакон  (2мл) содержит 500 мг активного вещества. Прочие ингредиенты: натрия цитрат, натрия метабисульфит, серная кислота концентрированная, вода д/и. Раствор для внутримышечного и внутривенного введения во флаконах. В индивидуальной упаковке сто флаконов.</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2</w:t>
            </w:r>
          </w:p>
        </w:tc>
        <w:tc>
          <w:tcPr>
            <w:tcW w:w="81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НН -  Фуразолидон -Активное вещество – фуразолидон. 1 таблетка содержит 50 мг активного вещества.   В индивидуальной упаковке 10 таблеток.</w:t>
            </w:r>
          </w:p>
        </w:tc>
        <w:tc>
          <w:tcPr>
            <w:tcW w:w="1101"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п.</w:t>
            </w:r>
          </w:p>
        </w:tc>
        <w:tc>
          <w:tcPr>
            <w:tcW w:w="7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bl>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0:11:00Z</dcterms:created>
  <dc:creator>admin</dc:creator>
  <dc:description/>
  <cp:keywords/>
  <dc:language>en-US</dc:language>
  <cp:lastModifiedBy>admin</cp:lastModifiedBy>
  <dcterms:modified xsi:type="dcterms:W3CDTF">2009-03-06T10:24:00Z</dcterms:modified>
  <cp:revision>1</cp:revision>
  <dc:subject/>
  <dc:title>Приложение № 1 к заданию на аукцион</dc:title>
</cp:coreProperties>
</file>